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88964041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857072449"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499905121"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58347522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98044918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055586516"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610501690"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836009849"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414240370"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132791836"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702919815"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199467505"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5309366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53902650"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995538526"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592841028"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33777132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040834966"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89359468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200099869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