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1977372611"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302306617"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1290236169"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