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826510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745696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