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205618952"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912916304"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662621873"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740764950"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978690138"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65620734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73871127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57541439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