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GENESIS Statement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SIS routines are called by entering a routine name follow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arguments and options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-name arg1 arg2 ... -option1 option1-arg1 ... -option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id routine-name is a script identifier consist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of alphabetic (A-Z or a-z) or numeric (0-9)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cores (``_'') -- all other symbols are invalid characte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arguments consist of literal strings of characters,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GENESIS routines or expressions, strings of charact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space enclosed in double quotes and the value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a script or function.  Combinations of these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 without any intervening whitespace are concaten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s a single argument to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options follow command arguments, and are introduced by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.  Option names may be abbreviated to any unambiguous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ption may accept additional arguments following the op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rriage return marks the end of a statement, so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emicolons at the end of a line.  However, you can use semi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rminate statements as a way to include multiple statemen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line.  Several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reset; step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int a, b, c ;  a=1 ;  b=2 ;  c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if( a &lt; b); echo {a} is less than {b}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less tha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cases, the ``command'' returns a value and might more pr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ly be called a function.  In the documentation for GENESI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use the term ``routine'' for built-in GENESIS comma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erve the term ``function'' for a script function that is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in the GENESIS scripting language.  The procedure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functions is described under ``Functions'' (Function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wo examples illustrate how a routine ca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as the argument to another routine or as a value in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echo { getfield /neutral_test x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sis &gt; float length = { getfield /cell/soma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 used in the context of an argument to another rout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a script language expression must be enclosed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ENESIS statements are subject to these and oth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ctical rules.  If a statement you submit violates these r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preter will respond with an error message (and ign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