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rand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Shuffles positions of compartments in a neu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randcoord element fraction [-electrical] [-chann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</w:t>
        <w:tab/>
        <w:tab/>
        <w:t>name of element to shuff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action</w:t>
        <w:tab/>
        <w:t>fractional amount of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electrical</w:t>
        <w:tab/>
        <w:t>flag for scaling electrical propert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s in length of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hannel</w:t>
        <w:tab/>
        <w:t>flag for scaling conductance of chann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hanges in length of compartment (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hh_channels and channelC2s are recogn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randcoord /cell 0.1 -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Shuffles around the positions of compartments in a neu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messages, to make the cell look more natur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ven element is not a compartment, it looks for childr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compartments without incoming AXIAL messages, i.e. s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given element is a compartment, it starts th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the compartment itself.  Having found the root elemen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traverses them by their message trees,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ing th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relposi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