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3360546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8075464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7311516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6123140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