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IX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 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ill used by curs_on_u(), status updates, scree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meta-zero too (zero with the meta-bi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choices is NULL, all possible inputs ar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, preserving case (upper or lower.)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calling function needs an exact match, it mus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 input correctn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can assume the input buffer is at least BUF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s in size and must truncate inputs to f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to fill in pl_characte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ILE_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area, 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 If FILE_AREAS is defi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should be found in the named area. Note that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es not define FILE_AREAS and therefore window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d in this way will be compatible with both Slash'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vanilla Net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there are a few exceptions such as the tt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 code which use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 is a group accelerator.  It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side of the standard accelerator (see abo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.  If 0, the item is unaffected by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f this accelerat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 (or their user defined alises),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s and aliases take care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default object cla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ANY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_update(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layer has just changed one of the wincap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s, and the NetHack core is notifying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of that change.  If your window-por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ynamically adjusting to the change then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window-port will only be notified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if it indicated that it wants to be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esponding bit in the wincap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Checked in options.c to see if w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_GRAPHICS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lobal variable is defined in options.c. It equ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incap option names with their associated bit-mask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WINCAP preferences support].  The array is zero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c_Opt wc_option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entry for each available WINC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entry has a wc_name field and a wc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NetHack 3.4.0, the window interface was enhan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way of setting window port user preferences from the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command line for so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ap preference settings all have their underlying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lags fields.  The names of the wincap related fields are a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with wc_ or wc2_ to make it easy to identify them. 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n access th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port identifies what options it will react to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bits in the window_procs wincap mask and/or wincap2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IX for details of where the wincap masks re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control whether any preference setting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command options menu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option must be marked as being supported by hav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et in the window_procs wincap or wincap2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option must have its optflag field set to SET_IN_GA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set the option, or marked DISP_IN_GAME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reveal what the option is se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ditions must be true to be able to see or set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NetH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 for the optflag field for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coded into the option in options.c.  The default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c_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for the wc2_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, set the option modification status to one of SET_IN_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IN_GAME, or SET_IN_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of any wincap or wincap2 option is handled by the Net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option processing code. You do not have to provide a par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 port, nor should you set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ags.wc_* and iflags.wc2_* fields directly within the por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code should honor whatever values were put there by the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options, either in the config file, or by the 'O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wondering what values your window port will fi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ags.wc_* and iflags.wc2_* fields for options that the use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his/her config file. Put another way, how does you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an option has not been set? The next paragraph explain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re does not set an option, it will still b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default value. Those default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 and iflags.wc_*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l boolean fields are initializ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specified for that option in the boolopt arr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c.  The window-port should respect tha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it has a very good reason for not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int fields are initialized to zero. Zero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any of the int options, so if your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 a zero there, it can assume that th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not specified.  In that case, the window-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use a default setting that the port is comfortable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rite the default setting back into the iflags.wc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That is the only time that your window-port cou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"char *" fields will be null pointers. Be sur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n your window-port code before using such a po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end up triggering a nast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incap and wincap2 preference settings that your port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message     | WC_ALIGN_MESSAGE   | wc_align_message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status      | WC_ALIGN_STATUS    | wc_align_status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scii_map         | WC_ASCII_MAP       | wc_ascii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lor             | WC_COLOR           | wc_color  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ight_bit_tty     | WC_EIGHT_BIT_IN    | wc_eight_bit_input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ap          | WC_FONT_MAP        | wc_font_map 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nu         | WC_FONT_MENU       | wc_font_menu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ssage      | WC_FONT_MESSAGE    | wc_font_message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tatus       | WC_FONT_STATUS     | wc_font_status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text         | WC_FONT_TEXT       | wc_font_text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ap     | WC_FONTSIZ_MAP     | wc_fontsiz_map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nu    | WC_FONTSIZ_MENU    | wc_fontsiz_menu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ssage | WC_FONTSIZ_MESSAGE | wc_fontsiz_message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status  | WC_FONTSIZ_STATUS  | wc_fontsiz_statu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text    | WC_FONTSIZ_TEXT    | wc_fontsiz_text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lite_pet        | WC_HILITE_PET      | wc_hilite_pet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p_mode          | WC_MAP_MODE        | wc_map_mode  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layer_selection  | WC_PLAYER_SELECTION| wc_player_selection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opup_dialog      | WC_POPUP_DIALOG    | wc_popup_dialog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reload_tiles     | WC_PRELOAD_TILES   | wc_preload_tiles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amount     | WC_SCROLL_AMOUNT   | wc_scroll_am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margin     | WC_SCROLL_MARGIN   | wc_scroll_margin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plash_screen     | WC_SPLASH_SCREEN   | wc_splash_screen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d_map         | WC_TILED_MAP       | wc_tiled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width        | WC_TILE_WIDTH      | wc_tile_width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height       | WC_TILE_HEIGHT     | wc_tile_height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file         | WC_TILE_FILE       | wc_tile_file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se_inverse       | WC_INVERSE         | wc_inverse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ry_msgcount     | WC_VARY_MSGCOUNT   | wc_vary_msgc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colors      | WC_WINDOWCOLORS    | wc_fore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ouse             | WC_MOUSE_SUPPORT   | wc_mouse_support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ullscreen        | WC2_FULLSCREEN     | wc2_fullscreen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oftkeyboard      | WC2_SOFTKEYBOARD   | wc2_softkeyboard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raptext          | WC2_WRAPTEXT       | wc2_wraptext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message</w:t>
        <w:tab/>
        <w:t>-- where to place message window (top, bottom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status</w:t>
        <w:tab/>
        <w:t>-- where to place status window (top, bottom, left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map</w:t>
        <w:tab/>
        <w:t>-- port should display an ascii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-- port should display color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_bit_tty</w:t>
        <w:tab/>
        <w:t>-- port should allow eight bi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ap</w:t>
        <w:tab/>
        <w:t>-- port should use a font by this name for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nu</w:t>
        <w:tab/>
        <w:t>-- port should use a font by this name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ssage</w:t>
        <w:tab/>
        <w:t>-- port should use a font by this name for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ap</w:t>
        <w:tab/>
        <w:t>-- port should use this size font for the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enu</w:t>
        <w:tab/>
        <w:t>-- port should use this size font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size_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is size font for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status-- port should use this size font for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text</w:t>
        <w:tab/>
        <w:t>-- port should use this size font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tatus</w:t>
        <w:tab/>
        <w:t>-- port should use a font by this name for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ext</w:t>
        <w:tab/>
        <w:t>-- port should use a font by this name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     -- port should try to use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_pet</w:t>
        <w:tab/>
        <w:t>-- port should mark pets in some special wa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mode</w:t>
        <w:tab/>
        <w:t>-- port should display the map in the mann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alog or prompts for choo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dialog</w:t>
        <w:tab/>
        <w:t>-- port should pop up dialog box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_tiles</w:t>
        <w:tab/>
        <w:t>-- port should preload til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amount   -- scroll this amount when scroll_margi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margin</w:t>
        <w:tab/>
        <w:t>-- port should scroll the display when the hero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this number of cells away from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board    -- handhelds should display an on-screen keyboar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_screen   -- port should/should not display an opening splash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_map</w:t>
        <w:tab/>
        <w:t>-- port should display a tiled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width</w:t>
        <w:tab/>
        <w:t>-- port should display tiles with this width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height</w:t>
        <w:tab/>
        <w:t>-- port should display tiles with this height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file</w:t>
        <w:tab/>
        <w:t>-- open this alternative tile file. The file name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-port or platfor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verse</w:t>
        <w:tab/>
        <w:t>-- port should display inverse when NetHack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_msgcount</w:t>
        <w:tab/>
        <w:t>-- port should display this number of messages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ese colors for window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or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u fore/back message fore/back status fore/back text fore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text</w:t>
        <w:tab/>
        <w:t xml:space="preserve">-- port should wrap long lines of text if they don't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isible area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upport</w:t>
        <w:tab/>
        <w:t>-- port should enable mouse support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se settings is adjusted, the port is notified o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ting by calling the port's preference_update() routine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otified if it has indicated that it supports that op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's bit in the port's wincap mask.  The port can choose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an option that it receives notification about, o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approach is recommended.  If you don't want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nitiated setting change, then the por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wc_option_mod_status(mask, SET_IN_FILE) to make the option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for the window por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wincap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wincap2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ption_mod_status(optnam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just the optflag field for one of the c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is not part of the wincap suite.  A port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to override the default initialization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us specified in options.c.  Not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the option by name and that you can on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option per call unlike set_wc_option_mod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wincap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wincap option, please follow all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the option to the wincap preference settings table abov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is full, your option will likely target wincap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 the description to the paragraph below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Add the WC_ or WC2_ to the bit list in include/winpro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 wincap2 if there is no room in win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 the wc_ or wc2_ field(s) to the iflags structure in fla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dd the name and value to wc_options[] or wc2_options[] in o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 an appropriate parser to parseoptions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dd code to display current value to get_compopt_value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Document the option in Guidebook.mn and Guidebook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Add the bit name to the OR'd values in your window port's winproc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mask if your port suppor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. They may be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rt routines to perform the desired task, instead of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e in each window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glyph(int glyph, int *ochar, int *ocolor, unsigned *special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ps glyph at x,y to NetHack ascii character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represents something special such as a p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is returned as set bits in "specia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ually called from the window port's print_glyp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 (WIN_MESSAGE, WIN_MAP, and WIN_STATUS).  It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and COPYRIGHT_BANNER_C macros from patchlevel.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opyright message.  COPYRIGHT_BANNER_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 that has the NetHack copyright decl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_BANNER_B is a quoted string that states wh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, and COPYRIGHT_BANNER_C simply says "Se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" Be sure to #include "patchlevel.h" to defin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prevent having to update the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window-port 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and higher support multiple window systems in the sam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wincap mask that identifies what window por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your port will react to and support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