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20113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7552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97911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881435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01281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11461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150214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685430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638950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07818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49138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24338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009464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840143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300234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04890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197790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5745648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534118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174610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115083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51590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