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96742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694715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199598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183099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689276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309113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