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409922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804271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440732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515390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0265794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