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985206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92228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2427705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