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2149428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249098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9961164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2999795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2470516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5750648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4539360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143616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3967931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353718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9064009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4380958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1195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2080235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341765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071162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9147603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471123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6001519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5813817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586445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7445645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461697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6141262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675002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