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7024406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9322276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9971453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6435895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0490836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6243172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8283495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