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50966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93166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