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rdvi --- lpr#$B$H$N@\B3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L&gt;o$O#(Bdvi2ps#$B$N=PNO$r$9$0$K%W%j%s%?$KAw$k!#;29M$^$G$K$=$NMM$J5!G=$r;}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`lprdvi'#$B$r$D$1$F$*$/!##(Blprdvi#$B$O#(Bdvi2ps#$B$N#(Boption#$B$K2C$($F&lt;!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#$B$r;}$D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rinter #$B%W%j%s%?$H$7$F#(Bprinter#$B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ut</w:t>
        <w:tab/>
        <w:t>#$BI8=`=PNO$K#(BPS#$B%U%!%$%k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n</w:t>
        <w:tab/>
        <w:t>#$B:8&gt;e$K$"$k86E@#(B(#$B;f$N:8C&lt;$+$iLs#(B1inch#$B&gt;eC&lt;$+$iLs#(B1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r1&amp;$K#(Bn unit(1unit#$B$O#(B1/72inch)#$B$:$i$9!##(Bn#$B$,Ii$J$i:8$K$: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 n</w:t>
        <w:tab/>
        <w:t>-x#$B$HF1MM$G!"2&lt;$K$: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ikanji #$BF|K\8l$K$O%W%j%s%?FbB"4A;z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itmap  #$BF|K\8l$K$O#(Bbitmap#$B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raft</w:t>
        <w:tab/>
        <w:t>#$B%U%)%s%H$N&lt;+F0@8@.$O9T$J$o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p</w:t>
        <w:tab/>
        <w:t>#$B%W%j%s%?$K4X$9$k5-=R$r$7$?#(Bfontdesc#$B%U%!%$%k$N$_$r4^$a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$=$l0J30$KI,MW$J5-=R$O#(Bdvi2ps#$B$N#(Boption#$B$H$7$FM?$(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d F</w:t>
        <w:tab/>
        <w:t>#$B&gt;e$N#(B4#$B$D$N#(Boption#$B$O;H$&amp;#(Bfontdesc#$B%U%!%$%k$rJQ99$9$k$3$H$K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=$N5!G=$r&lt;B8=$7$F$$$k$,!"$=$l$r$9$Y$FL5;k$7$F#(B F #$B$r#(Bfon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U%!%$%k$H$7$F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warn</w:t>
        <w:tab/>
        <w:t>warning#$B$,$G$?$i%W%j%s%?$K$OAw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nual</w:t>
        <w:tab/>
        <w:t>#$BMQ;f$r#(Bmanual feed#$B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3$l$i$N#(Boption#$B$O!"#(Bdvi2ps#$B$N#(Boption#$B$NA0$K$*$+$J$1$l$P$J$i$J$$!##(B(#$B&lt;jH4$-!#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lprdvi#$B$O4D6-JQ?t#(BFONTDESC#$B$,Dj5A$5$l$F$$$F$bL5;k$9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