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9312085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7577513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5215260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6946691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544434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9063557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2791253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3203110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