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mand Name:</w:t>
        <w:tab/>
        <w:t>new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Adds a new class to list of currently recognized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newclass class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newclass NEW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 </w:t>
        <w:tab/>
        <w:t>The newclass routine is used to add new element cla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working set of GENESIS objects.  Object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o named classes.  This grouping can be used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pecification of operations to be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ally related elements.  See the docum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heduling and the addtask routine for an example of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lass name can be used in subsequent specific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jects using the object routine or in the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ject classes using the class field of the objec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sses are simply used for grouping of related el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 not alter the element functionality in any way.  Cla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don't carry the full connotations of classe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ue object-oriented programming environment.  They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nient ways of created named groupings to which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be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nitialization command is used when compil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libraries, and is not recognized by the SLI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listclasses, object, addtask, Schedul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