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2737945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1211405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5793448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8727039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