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9751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77236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72926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42492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01824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