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02113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959407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422713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