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53678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90293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08334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61785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01229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75830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