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99761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36131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27347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3003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39051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91275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9798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