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29822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3106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63581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04539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65552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917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2727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4987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74972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17647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97800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09859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40649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60547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1268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80529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7649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10652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41481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4128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59098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62396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49719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17082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06002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