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1700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84427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11698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31864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93277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92051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955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8481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62932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91062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52869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84165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32148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59647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61893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32691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06420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0848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22128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1724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14934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70611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