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63429842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57730086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70448240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