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82016964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0811038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