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29173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90189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831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6682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