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500487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309466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277688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