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48498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180783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348491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314831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