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942968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24911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66621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21499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1678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53858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31826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565420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