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8995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2133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29268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73617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08064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63041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29121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36509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96855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25629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77787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11949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90236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45345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57673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93254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55006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55329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43358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58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96545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34160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80071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93142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44211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81375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04594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04231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88321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92475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64812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76338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78185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97884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57189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16439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56240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93537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39562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