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12437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02862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14159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