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815813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289849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