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518803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062276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4650802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