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75006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65898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1161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0428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59252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96336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94908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84903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