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854904460"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898795463"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84080977"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853072399"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544334810"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044081089"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048556030"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2006409343"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