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372067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61665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161057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5368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