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467324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3472537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500151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4565700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