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2035992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2652039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9417662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2029171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1218449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5491288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27167429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8702020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