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753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509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384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142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