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48127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75870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84529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9621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47813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8570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