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42808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21559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27753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60816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1555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