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17903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89934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61195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84704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75714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50892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66517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78528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89191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487799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91309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55827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09493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5516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74324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27321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89409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576518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646549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9433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92781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67961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5459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98308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75973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