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459587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726142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445516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