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36096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12282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17148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59777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00029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55566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02269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