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02386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67342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71570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02543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8722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41669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10495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27276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93853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48130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94125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35889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47555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74231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90241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79716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7117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88418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57969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7030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60307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16143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