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6025412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0011707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8600524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