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5292690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7081252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1107859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4545380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0914431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041649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1610074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8441669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5510872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0872348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2351686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508282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0560040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0129327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1628042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608505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7814628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2625387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9570622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1310024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9650040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8197872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