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331226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47755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34874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811586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38914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