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7759014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4414721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9064316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40380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9235869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607906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290953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