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1263094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5748894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9301492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