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439126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880269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45954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27990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827909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126158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