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4760219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2196665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5679353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52186529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9154780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11498115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1880719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85210576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5825262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8051648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6219275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2096668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8612917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5196838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4699099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31409171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3306820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83214803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0937293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6947125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2722404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5817038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33023744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9140104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0495386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