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72988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80527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67089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14479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8606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