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0562156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92523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5825494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8568310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506268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4582286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