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387515407"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203199605"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719903476"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