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513474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997624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69526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20198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165611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63514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893073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44618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8167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47842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808575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98696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430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756832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556366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29879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59849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28378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566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18146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224222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79853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93221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298273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64520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