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822333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70750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892070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71492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738501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055812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642642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