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67591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7059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1076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84021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08590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9055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99114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71098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33823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8472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47576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57746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7737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97462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27236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58560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6070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109610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93104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15070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36452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54298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