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pari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=V-=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Jim Robinson &lt;jimr@simons-rock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documentation and examples for the PARI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par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