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ol.doc,v 3.1 1995/09/05 20:28:5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 names'' PostScript col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provide{ps-col}{Crayola Colours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definitions for the 68 colours recognised by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Rokicki's |dvips| driver~\cite{dvips}.  These colour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\Xy-pic pictures and diagrams, as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to load this after |color| and with a &lt;driver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 Indeed this file should only be called from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as been copied from Rokicki's |color.pro| \PS\ pro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are 68 predefined colours, with names taken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crayon box of 64 colours''~\cite[\S16.1]{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&lt;driver&gt;s may redefine the |\xynewcolor@| macro to set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or by the cmyk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Yellow}{0.15 0 0.6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}{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oldenrod}{0 0.10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ndelion}{0 0.29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pricot}{0 0.32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ach}{0 0.50 0.7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elon}{0 0.46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Orange}{0 0.42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}{0 0.61.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urntOrange}{0 0.51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ittersweet}{0 0.75 1. 0.2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Orange}{0 0.77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hogany}{0 0.85 0.87 0.3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roon}{0 0.87 0.68 0.3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ickRed}{0 0.89 0.94 0.2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}{0 1.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Red}{0 1.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ubineRed}{0 1. 0.1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ildStrawberry}{0 0.96 0.3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almon}{0 0.53 0.38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rnationPink}{0 0.6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genta}{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Red}{0 0.8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hodamine}{0 0.82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ulberry}{0.34 0.90 0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Violet}{0.07 0.90 0 0.3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uchsia}{0.47 0.91 0 0.0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avender}{0 0.4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histle}{0.12 0.59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chid}{0.32 0.6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rkOrchid}{0.40 0.8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urple}{0.45 0.86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lum}{0.5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}{0.79 0.8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Purple}{0.75 0.9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Violet}{0.86 0.91 0 0.0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riwinkle}{0.57 0.55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detBlue}{0.62 0.57 0.2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ornflowerBlue}{0.65 0.1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idnightBlue}{0.98 0.13 0 0.43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NavyBlue}{0.94 0.5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Blue}{1. 0.5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}{1.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erulean}{0.94 0.1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yan}{1.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rocessBlue}{0.96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kyBlue}{0.62 0 0.1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urquoise}{0.85 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ealBlue}{0.86 0 0.34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quamarine}{0.82 0 0.3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Green}{0.85 0 0.3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Emerald}{1.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JungleGreen}{0.99 0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aGreen}{0.69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}{1.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orestGreen}{0.91 0 0.88 0.1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ineGreen}{0.92 0 0.59 0.2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imeGreen}{0.5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Green}{0.44 0 0.7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pringGreen}{0.26 0 0.7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liveGreen}{0.64 0 0.95 0.4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awSienna}{0 0.72 1. 0.4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pia}{0 0.83 1. 0.7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own}{0 0.81 1. 0.6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an}{0.14 0.42 0.5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ay}{0 0 0 0.5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ack}{0 0 0 1.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hite}{0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o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12  1995/04/03  05:42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