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53477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37115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31032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50431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30937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07296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