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6278944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4467236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631037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0423188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1091335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8909623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32590243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