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82591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66884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2265501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7724959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2443752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4209126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7023045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4369308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048494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4255730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707971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3185578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9306213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1640580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7138000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66616337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8280461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0047592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5974214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9296935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0313835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0616915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9280735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8110023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1452825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7659472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4934144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9150755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1468148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9746212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2888270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1399645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