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94615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60311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38979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36505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03421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