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67595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27119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19403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98508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20642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