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9671077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411620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2339601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2711317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8055802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256766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5784388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