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3811508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197350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5840279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3533243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9386694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8939149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