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1673531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7447882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0146281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