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724474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110179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3718599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754489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6957951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9775832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34432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256970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961408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275874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3776321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9377051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894531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669306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283953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628556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240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428795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589324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5699689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732540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9379340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