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99158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08652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30460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22554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89998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96372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20909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98198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80059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72060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82039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13894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49116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68977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19961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2076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70396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33682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53399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70847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45966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519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77228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45533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60930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