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340219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384869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