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45541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9623333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7298891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4160240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2263713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3054550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