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file was automatically generated by version 1.6 of c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nual editing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ated: Fri Jul 23 09:17:4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CEXTRAC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internal linked list of archetypes (read fr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global "empty_archetype" pointer is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blocksview[] array is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archetyp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ores debug-information about how efficient the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for archetypes has been in the static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rch_info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 the hashtable used by th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archetabl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lternative way to init the hashtable which is slower, but _works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archetabl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n archetype to debug-lev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rch ( archetype *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_all_ archetypes to debug-lev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run crossfire with debug, and enter DM-mode, you ca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th the 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ll_archetyp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, initialises and returns the pointer to an arche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*get_archetype_struc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/parses the archetype-file, and copies into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rchetype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rst_arch_pass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the archetype file once more, and links all poin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cond_arch_pass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initialises the archtype hash-table (init_archetabl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and parses the archetype file (with the first and second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initialises treasures by calling load_treasu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archetyp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nd returns a new object which is a copy of the given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arch_to_object ( archetype *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n object.  This function is called by get_arch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fails to find the appropriat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us get_archetype() will be guaranteed to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ject, and neve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create_singularity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s which archetype matches the given name,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ontaining a copy of th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archetyp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s the first archetype matching the given typ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of the object within th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DO: Redo missile weapons to use direct archetype-poin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s the only thing left which uses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routine uses too much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archename ( int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h-function used by the arch-hash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hasharch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s, using the hashtable, which archetype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the found archetype, otherwis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*find_archetyp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an archetype to the hash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arch ( archetype *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first archetype using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in treasure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*type_to_archetype ( 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new object copied from the first arche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in treasure-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clone_arch ( int 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ber: make instance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ObjectCreateArch ( archetype * 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sh the specified object.  This can affect other buttons/gates/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ars/pedestals/holes in the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routine to loop through _all_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hurry with that linked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_butto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everything connected with the button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changing the state of a button, this function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ake sure that all gates and other button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reacts to the (eventual) change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butto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every button on the map (by calling update_button()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buttons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_trigger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nly one part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_turning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_altar checks if sacrifice was accepted and removes sacr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s. If sacrifice was succeed return 1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altar ( object *alta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 down and 0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igger_move ( object *op, int st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trigger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button_link ( object *button, mapstruct *map, int connect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the object from the linked lists of button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only needed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button_link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the first objectlink in the objects linked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link *get_button_links ( object *butt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s a separate function to increas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button_value ( object *butt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_exp() is an alternative way to calculate experi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abil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far from perfect, and doesn't consider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considered, thus it's only used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exp ( object *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monster specified has any innate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s_ability ( object *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a new friendly object to the linked list of friend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hecking to see if the object is already in the linked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friendly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s the specified object from the linked list of friend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friendly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ll friendly objects.  Invoked in DM-mode with the 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friendly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 all function-pointers to dummy-func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hing and return nothing (of value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healthy to do this when using the libr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pointers are being called throughout the libra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ng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library()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function_pointer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when there is an emergency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emergency_save ( void (*addr)(int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to clean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lean_tmp_files ( void (*addr)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to fix auto-apply (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es themselves when their map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ix_auto_apply ( void (*addr)(mapstru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s which function to call to remove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ed list of friend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move_friendly_object ( void (*addr)(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do some work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ps.  That function might get called if there are several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one player is using too much cpu to either load a m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rocess_active_maps ( void (*add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recoordinate 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update_buttons ( void (*addr)(mapstru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draw text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info ( void (*addr)(object *, const char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stats ( void (*addr)(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entory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inventory_faces ( void (*addr)(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look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look_faces ( void (*addr)(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nventory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inventory ( void (*addr)(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updat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ook-window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_look ( void (*addr)(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appl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pply ( int (*addr)(object *, 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draw on the graphic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draw ( void (*addr)(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on to call to check if a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onster_check_apply ( object *(*addr)(object *, object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which functino to call to initialise the blocksview[]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init_blocksview_players ( void (*add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info_map ( void (*addr)(mapstruct *, char *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tal() is meant to be called whenever a fatal signal 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ill call the emergency_save and the clean_tmp_fil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tal ( int e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 to standard out the abilities of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biliti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dump_abilities(), but with an alternative way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monster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&lt;num&gt; ones and zeros to the given str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bits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itstostring ( long bits, int num,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vital that init_library() is called by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lessen the size of the program us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plase the call to init_library() with init_global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function_pointers() and init_defaul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is done in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library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all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ght use environment-variables as default for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global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up and initialises the linked list of free and 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 certain chunk of objects and puts them o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ed by init_libra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global variables which can be changed b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ed by init_libra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defaul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ry_weight(object) returns a character pointer to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ing the text-representation of the weight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uffer will be overwritten by the next call to query_weigh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query_weigh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number(integer) returns the text-representation of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tic buffer.  The buffer might be overwritten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to get_numb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currently only used by the query_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number ( int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ry_name(object) returns a character pointer pointing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ffer which contains a verbose textual representat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given object.  The buffer will be overwritten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to query_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query_name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a static buffe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a monster, lots of information about it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an item, lots of information about which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be gained about its us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a player, it writes out the current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player, which is usually gained by the item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scribe_item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lways_magical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ed_identify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sed to fix face-values as well here, bu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ntify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 new objectlink structure, initialises i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link *get_objectlink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 new oblinkpt structure, initialises i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nkpt *get_objectlinkp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ursively frees all objec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objectlink ( objectlink *o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ursively frees all linked list of objectlin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objectlinkpt ( oblinkpt *ob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Str/Dex/con/Wis/Cha/Int in stats to valu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attr is (STR to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ttr_value ( living *stats, int attr, signed char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set_attr_value(), but instead the value (which can b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dded to the specified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attr_value ( living *stats, int attr, signed char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specified stat.  See also set_att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get_attr_value ( living *stats, int at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sures that all stats (str/dex/con/wis/cha/int) are within the sta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stat_bound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abilities to the first object based on what the seco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s to appliers.  If the second object does not have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ag set, it is assumed that it is being unapplied, and an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gives are subtracted from the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is of course a problem now, since several object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ame abilities, thus change_abil() is used most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s, while fix_player() is called afterw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writes a more or less informative message to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what abilities were gained/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_abil ( object *op, object *tm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 draining by Vick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Feeling evil, I made it work as well now. 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in_sta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in_specific_stat ( object *op, int deplete_sta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ue of 0 indicates timeout, otherwise change the luck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a an applied bad_lu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_luck ( object *op, int 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tracts stat-bonuses given by the class which the player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statbonu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stat-bonuses given by the class which the player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statbonu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s all abilities given by applied object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given object.  Note: This function works for bo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layers; the "player" in the name is purely an archa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x_player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s true if the given player is a lega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to add and remove class-bonuses to the st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if the stat becomes negative, thu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ely checks that all stats are 1 or more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llowed_clas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how much experience is needed for a play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_exp ( int lev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s (or subtracts) experience to a living object.  If it is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for level-gain/lo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outines for gaining/losing levels is also with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exp ( object *op, int ex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array of variable-names.  Nee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s can be loaded.  Called by init_libra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var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es through all possible variables to find any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string.  An index to the variable_const[] array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variabl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a static string which contain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different in the two giv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_ob_diff ( object *op, object *o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ll variables in an objec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big 0 of flag is set, do a raw save without an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bit 1 of flag is set, don't remove the object afte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object ( FILE *fp, object *op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lor exists in the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leg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nd_color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_variable() expects buf to be a line with two argument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ng a variable and the second being the value (which can b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integer to a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bject given will have the given variab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1 will be returned if there is no su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will be returned if the variable i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will be returned if the variable was "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will be returned if the variable was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will be returned if the variable was "Inven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 will be returned if the variable was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will be returned if the variable was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 will be returned if the variable was "end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wise 0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variable ( object *op, char *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an object from the given file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s will be read and parsed and patched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til the string "end" is reached,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EOF is reached, it returnes false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_object ( FILE *fp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s a message to stderr, or to file, and/or even to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discards the message if it is of no importanse, and n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to hear messages of that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Levels can be logError (always printed), llevDebug, and llev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G ( LogLevel logLevel, char *forma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initialise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block ( int x, int y, int bx, int b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block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initialise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wall ( object *op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initialise the array used by the L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wall ( object *op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s/initialises the los-array associat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l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lo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and_sight goes through the array of what the given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le to see, and expands the visible area a bit, so the playe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 certain degree, be able to see int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somewhat suboptimal, would be better to improve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wo versions of this function, based on whet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_LINE_OF_SIGHT is defined.  If it is defin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comes a bit more time-consuming, but covers a few more "corner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and_sigh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_los() recalculates the array which specifi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sible for the given player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lo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makes sure that update_los() will be cal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on the given map within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triggered by removal or inserting of objects whi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igh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all_los ( mapstruct *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bug-routine which dumps the array which specifies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a of a player.  Triggered by the z key in D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los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_face_range() is used from init_blocksview(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ing the game due to buggy data in the arche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t maintain some sanity in this madness..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face_range ( Fontindex face,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_blocksview() fills an array (blocksview[])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which characters/pixmaps are blocking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n't handle all cases (dropping a coin on top of a mount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it's much faster than checking all the objects for BLOCKS_VIE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blocksview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_sure_seen: The object is supposed to be visible through wall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if any players are nearby, and edit their LO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sure_see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_sure_not_seen: The object which is supposed to be vi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lls has just been removed from the map, so update the lo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within it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sure_not_see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char-pointer to a static array, in which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decimal number give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tostr10 ( signed long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ast routine which appends the name and decimal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giv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ld be faster, though, if the strcat()s at the end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alternate strcat which returned a pointer to the _end_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long ( char *buf, char *name, long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mapstruct which has a name matching the give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has_been_loaded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makes a path absolute outside the world of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ther words, it prepends LIBDIR/MAPDIR/ to the giv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turns the pointer to a static array contain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reate_pathnam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checks if a file with the given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1 is returned if it failes, otherwise the mod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path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s out debug-information about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s otu debug-information about al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ll_map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a wall is present in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all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it's impossible to see through the giv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s_view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ordinate in the given map blocks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s_magic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ordinate in the given map block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ed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coordinate in the map where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, blocks the given object (which may be multi-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ed_link ( object *ob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eq(@csd.uu.se): This is a new version of blocked, this one handl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an be passed through by monsters with the CAN_PASS_THR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locked_two ( object *op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archetype can't fit in the given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ch_blocked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the given archetype can't fit into the 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spot (some part of it is outside the map-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ch_out_of_map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es through all objects in the given map, and does a sanity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fresh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_and_uncompress() first searches for 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exist, then it opens it and returns the file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, it does two things depending on the flag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et, it tries to create the original file by uncompressing a .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lag is not set, it creates a temporarily file and un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.Z file into that file.  The temporary file will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ose_and_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Note, the COMPRESS_SUFFIX is used instead of ".Z", thus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hanged in the confi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pen_and_uncompress ( char *name, int flag, int *compress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open_and_un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and_delete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(ands parses) the objects into a given map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block is true, the game will be blocked until all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en loaded (this is needed to avoid certain critical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objects ( mapstruct *m, FILE *fp, int blo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objects ( mapstruct *m,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s the file "filename" and reads information abou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the given file, and stores it in a new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pstruct.  A pointer to this structure is returned, or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block is true, it will block the game while reading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load_original_map ( char *filename, int blo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a map, which has been loaded earlier,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temporary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ueue_push ( object* m_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queue_pop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s a map to file.  If flag is set, it is sav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t was (originally) loaded from.  Otherwi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name will be genarated, and the file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emporary filename will be stored in the map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w_save_map ( mapstruct *m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y directories in the given path doesn't exist,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path_to_file 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to fix an ancient bug in ol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soon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background (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s the arrays containing object-pointers and outlook of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relinks all _pointers_ to the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ma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You can _not_ free the objects in the origi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this functio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What happened to this function? It no longer copies the pointers! -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map ( mapstruct *m1, mapstruct *m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, like copy_map(), relinks all _pointers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map to the 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ink_objs_offset ( mapstruct *m1, mapstruct *m2, int dx, int d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and free all objects in the inventory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and free all objects in the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all_objects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moves all objects from one ma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_all_objects(): Only used from the editor(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es. -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all_objects ( mapstruct *m1, mapstruct *m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 vanish map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       : pointer to mapstruct, if NULL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s everything allocated by the given map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map ( mapstruct *m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a global message in the map where the given objec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the messag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map_message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, initialises, and returns a pointer to a map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get_linked_map ( char *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the arrays contained in a map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ate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an empty map of the given size,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get_empty_map ( int sizex, int size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solete function, replaced by ready_map_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ready_map ( int level,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s sure the given map is loaded and swa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pointer to the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t *ready_map_name ( char *name, int flu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_maps_file 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nd_first_level ( char *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nd_map_name ( int lev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map_name ( int level,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p_reset_time ( mapstruct *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is supposed to find out which level the play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visiting this map.  It is used to calculate which bonus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culate_difficulty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_tmp_map (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 MapGetObjectZ ( mapstruct * emap, int x, int y, int 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ber: copy by translate objects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rget: 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: 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x    : positive translat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    : positive translate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pMoveScroll ( mapstruct *target, mapstruct *source, int dx, int d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 MapGetRealObject ( mapstruct * emap, int x, int y, int 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pInsertObjectZ ( mapstruct *emap, object *o, int x, int y, int 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pObjectOut ( mapstruct *target, object *obj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eq(@csd.uu.se): Since we can have items buried in a character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et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is_player_inv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by Cross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ult of the dump is stored in the static global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object2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mps an object.  Returns output in the static global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really verbose...Can be triggered by the P key while in D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bjects are dumped to stderr (or alternate logfile, if in server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ll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imate_object(object) updates the face-variabl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object is the head of a multi-object, all objects ar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object has the IS_TURNING() flag, that is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nearest_part(multi-object, object 2) return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object 1 which is closes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's not a multi-object,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nearest_part ( object *op, object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object which has the count-variable equal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nd_object ( int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first object which has a name equal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only by the patch command, but not all th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s features like "patch &lt;name-of-other-player&gt; food 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nd_object_name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he object which this object marks as being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id-scheme is used to avoid pointing to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d and are now reused.  If this is detected, the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o NULL,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is scheme should be changed to a refcount scheme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owner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the owner of the first objec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checkpoints a backup id-scheme which detects freeing (and re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ow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lso get_owner() and unset_own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wner ( object *op, object *own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ts vital variables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_object() frees everything allocated by an objec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s all variables and flags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object first frees everything allocated by the secon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copies the contends of the first object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, allocating what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object ( object *op2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and_objects() allocates more objects for the list of un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called from get_object() if the list unused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and_obje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object() grabs an object from the list of unused object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re it is initialised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are no free objects, expand_objects() is called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objec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object with the IS_TURNABLE() flag needs to be tur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closest player being on the other side,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alled to update the face variable, _and_ how it look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turn_face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_object() updates the array which represent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takes into account invisible objects (and represent squar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invisible objects by whatever is below them (unless i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isible object, etc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object being updated is beneath a player, the look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at player is updated (this might be a suboptim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ing that window, though, since update_object() is called _often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obje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_object() frees everything allocated by an object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from the list of used objects, and puts it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objects.  The IS_FREED() flag is set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bject must have been removed by remove_ob()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object ( object *o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_free() returns the number of objects on th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_fre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_used() returns the number of objects on the list of 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_used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_weight() recursively (outwards) subtracts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ight of an object (and what is carried by it's environment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b_weight ( object *op, signed long we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ove_ob(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function removes the object op from the linked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ich it is currently tied to.  When this function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bject will have no environment.  If the object previously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nvironment, the x and y coordinates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previou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eware: This function is called from the edito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ob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_ob(op,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goes through all objects below and including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s op to the first 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op is NULL, i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true if it succeded in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rge_ob ( object *op, object *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_ob_in_map(op, 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inserts the object in the two-wa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presents what is on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rgument specifies the map, and the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object about to be inserted specifie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_ob_in_map ( object *op, mapstruct *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split_ob(ob,nr) splits up ob into two parts. 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eturned contains nr objects, and the remaining par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t (or is removed and freed if that number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failure, NULL is returned, and the reaso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bal static errms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t_split_ob ( object *orig_ob, int n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rease_ob_nr(object, number) decreases a specified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mount of an object.  If the amount reaches 0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ubsequently removed and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rease_ob_nr ( object *op, int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rease_ob(object) works like decrease_ob_nr(object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rease_ob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_weight(object, weight) adds the specified weight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lso updates how much the environment(s) is/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weight ( object *op, signed long we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_ob_in_ob(op,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function inserts the object op in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side the object environment.  If environmen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object will be stacked a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neq(@csd.uu.se): Altered insert_ob_in_ob to make things picked up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ventory at the last position or next to other objec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nk: Now sorted by type, archetype and 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_ob_in_ob ( object *op, object *whe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if any objects which has the WALK_ON() (or FLY_ON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is flying) flag set, will be auto-applied by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object into the map (applying is instantly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speed-modification due to SLOW_MOVE() of other pres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ffect the speed_lef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_walk_on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_arch(arch, map, x, y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archetype at the given map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_arch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(type, map, x, y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type variable at the given map an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 ( unsigned char type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_in_ob(type, object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type variable in the inventory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_in_ob ( unsigned char type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ent_arch_in_ob(archetype, object) searches for any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tching archetype in the inventory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ing object is returned, or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sent_arch_in_ob ( archetype *at,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_cheat(object) sets the cheat flag (WAS_WIZ) in the objec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it's inventory (recur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checksums are used, a player will get set_chea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m/her-self and all object carried by a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hea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free_spot(archetype, map, x, y, start, stop)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pot at the given map and coordinates which will be ab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archetype.  start and stop specifies how man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arch (see the freearr_x/y[]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turns a random choice among the alternativ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free_spot ( archetype *at, mapstruct *m, int x, int 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, int s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first_free_spot(archetype, mapstruct, x, y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free_spot(), but it will search max number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it will return the first available spot, not a rando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first_free_spot ( archetype *at, mapstruct *m,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dir(map, x, y, exclude) will search some close squa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map at the given coordinates for li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ill not considered the object given as exlude amo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turns the direction toward the first/closest live object i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dir ( mapstruct *m, int x, int y, object *exclu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ance(object 1, object 2) will return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ance between the two giv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ance ( object *ob1, object *ob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_dir_2(delta-x,delta-y) will return a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ject which has subtracted the x and y coordinate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, needs to travel tow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dir_2 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sdir(int): Returns a number between 1 and 8,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absolute" direction of a number (it actual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verflow" in previous calculations of a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sdir ( int 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diff(dir1, dir2) returns how many 45-degrees differenc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ween two directions (which are expected to be absolute (see abs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diff ( int dir1, int dir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_pick(picker, item): finds out if an object is poss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ed up by the picker.  Returnes 1 on succes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n_pick ( object *who, object *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clone from obj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ObjectCreateClone ( object *asr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a newly allocated and initialised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ed play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*get_player_ob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player ( player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-cmp - get regular expressio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 NULL - no match or error in 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pointer to beginning of match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re_cmp ( char *str, char *regex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ses the hash-table used by the shared st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hash_tabl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hing-function used by the shared st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shstr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nd initialises a new shared_string struc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_string * new_shared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will add 'str' to the hash table. If there's no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tring, a copy will be allocated, and a pointer to th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ointer to string identical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dd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will increase the refcount of the string str, which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ave been returned from a previous add_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add_refcount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will see if str is in the hash table, and retur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that str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pointer to identical string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ind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_string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routines will gather statistics if SS_STATISTIC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call to this function will cause the statistic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o an external string errmsg, which must b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_dump_statistic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f (what &amp; SS_DUMP_TABLE) dump the contents of the hash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tderr. If (what &amp; SS_DUMP_TOTALS)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ays how many entries etc. there ar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a string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s_dump_table ( int wh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on (n+1)^2 = n^2 + 2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that</w:t>
        <w:tab/>
        <w:t>1^2 =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2^2 = 1 + (2 + 1) = 1 +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3^2 = 4 + (4 + 1) = 4 + 5 = 1 + 3 + 5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4^2 = 9 + (6 + 1) = 9 + 7 = 1 + 3 + 5 + 7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ther words, a square number can be express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ies n^2 = 1 + 3 + ... + (2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qrt ( int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placement of strdup(), since it's not defin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_local (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placement of strtol() since it's not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_local ( char *str, char **ptr, int ba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itialise all variables used in the tim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sleep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g_time ( long process_u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ough_elapsed_time will return true if the time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tick is more than max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ough_elapsed_tim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eep_delta checks how much time has elapsed since last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is less than max_time, the remaining time is slept with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leep_delta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x_time ( long 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_info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cond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 and return the pointer to an empty treasure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 *get_empty_treasurelist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 and return the pointer to an empty treasur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*get_empty_treasur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the lib/treasures file from disk, and par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an internal treasure structure (very linke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*load_treasure ( FILE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s LIBDIR/treasure and reads all treasure-declarati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treasure is parsed with the help of load_treas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treasure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es for the given treasurelist in the global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reasurelists which has been built by load_treasur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 *find_treasurelist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es, with the help of find_treasurelist,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asurelist.  Returns the first of the treas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ked list of treasures in the fou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*find_treasur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s the objects specified by the given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goes recursively through the rest of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a certain percental chance for a treasure to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rgument specifies for which object the tr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lag isn't GT_ENVIRONMENT, monster_check_apply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flag is GT_INVISIBLE, only invisible objects are generated (i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ies.  This is used by summon spells, thus no summon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with equipment, but only their 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_treasure ( treasure *t, object *op, int flag, int difficult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upon the specified difficulty and upon the difftomagic_list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andom magical bonus is returned.  This is used whe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gical bonus created on specific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gic_from_difficulty ( int difficult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magical bonus in an object, and recalculates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rmour variable, and the effect on speed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doesn't work properly, should add use of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ake it truly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abs_magic ( object *op, int mag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s a random magical bonus in the given ob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difficulty, and the given max possibl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magic ( int difficulty, object *op, int max_mag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ly adds one magical ability to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ing_bonus ( object *op, int bon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_magic(diff) will return a random number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 can be any value above 2.  The higher the diff-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er is the chance of returning a l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only used in fix_generated_treasure() to set bon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s and amu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scheme is used to calculate the magic of weapons and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magic ( int di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_treasure() creates an object based upon the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names (or new objectlists) and the given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sts are specified in the include/treasure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LL is returned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generate_treasure ( int list, int difficult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_generated_item():  This is called after an item is gene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to set it up right.  This produced magical bonuses, put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scrolls/books/wands, makes it unidentified, hides the 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x_generated_item ( object *op, int difficulty, int max_mag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in artifact generation.  The bonuses of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modified by the bonuses of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abilities ( object *op, object *chang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s some items special abilities, powers an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nerate_artifact ( object *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artifact-lists haven't been initialised already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is function will result in a call to read_artifa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artifa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bugging purposes.  Dumps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ump_artifa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ds up the lists of artifacts from the file in the li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artifacts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ts between Fontindex and XChar2b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r2b fontindex_to_XChar2b ( Fontindex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_bmaps(): When bitmaps are used instead of font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 the actual reading of all the bitmap-files, and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-&gt;bitmaps array.  It assumes the bitmap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maps file are found in the LIB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bmaps ( player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adds the path to the fontpath of the giv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mostly copied from the X11R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font_path ( Display *dpy, char *pa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if "crossfire" is present somewhere in the font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_font_path ( Display *dp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check_font_path() and set_font_path() to check and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the fontpath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fails, it sets the "use_pixmaps" flag in the play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prompt the read_bmaps() func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xfontpath ( player *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_colors() tries to get enough colors for the game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it fails, it tries to use a privat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at also fails, it switches mode to black/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locate_colors ( player *p, Window 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STDC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__CEXTRACT__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