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9273922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9408803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6950358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4949639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3766416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1111022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8227430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3130225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