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.doc,v 3.3 1996/12/18 10:05:50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c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c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c.tex| (version \stripRCS$Revision: 3.3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color|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col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 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color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using \P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color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color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some drivers may still be able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olours. These commands are not guaranteed to work adequ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drivers. They are provided primarily for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-shooting; \eg~with &lt;driver&gt; configurations unt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of \Xy-pic, 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color{\installPS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color{\Unload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nsists of rebinding the macros |\xycolor@| and |\newxycolor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reloading the standard colours to include a description for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should be delayed till after |color| and |ps|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color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ath@=\xyPSmath@ \let\xynomath@=\xyPSnoma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heckxyPScolor@=\check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standardcolor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defined in the |color|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lemented using 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ath@{\hbox\bgroup\dimen@=.55ex \checkxyPS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math@{\hbox\bgroup\dimen@=\z@ \checkxyPS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xyPScolor@@{\xycolor@raw@@{}\let\checkxyPScolor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heckxyPScolor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color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color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color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color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olor@{\ifPSspecials@\expandafter\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at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color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colo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@color@@#1{#1 /xycolor{#1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color@@#1{\xyPSsplitPS@{{#1}cc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raw@@#1{\PSraw@@{xy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