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22075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044997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92769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