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492523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581920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9075975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692117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247300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4625643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