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6425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79117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80119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32582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25377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48344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39716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52421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27230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74755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882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12987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23559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51541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77799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63283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8293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09898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85490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69629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61885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75217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