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29674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53114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87657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