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94799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3530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59964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57993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20590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