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993311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681947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054817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526928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62655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246905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991989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