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44284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814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57136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9864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91061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17262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07939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19697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91319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81554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5095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2341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04634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42114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70892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94445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36105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90628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6124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80298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64438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01739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35801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15014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46027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