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387893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3859431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