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659605741"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490197116"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00035416"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023799145"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41000031"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028356432"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