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Notation of Predicat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`+', `--' or `?'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+' indicates the argument is input to the predicate, `--' denot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?' denotes `either input or output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marks do NOT suggest instanstiation (e.g. var(+Var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like `op/3' refer to the predicate `op' with arity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Consulting Prolog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ource files normally have a suffix `\tty{.pl}'.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is optional. All predicates that handle source fil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a file with suffix `\tty{.pl}' exists. If not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 checked for existence. Library files ar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the file name using the functor library/1. Thus `\tty{foo}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`\tty{foo.pl}' or `\tty{foo}'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ty{library(foo)}' refers to `\tty{foo.pl}' or `\tty{foo}'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irectories specified by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directory/1.  The user may specify other `aliases' than {\t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 file_search_path/2.  This is strongly encoura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complex applications.  See also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as defined in \cite{Clocksin:81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define additional compilation of the source file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edicate term_expansion/2.  Transformations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verrule the systems grammar rule transformations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ssert/1, retract/1 or any other databas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other than for local computational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does work for consult, but makes it impossibl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into a stand alone executab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~\ref{compilation}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may be placed anywhere in a source file, invo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ey are executed when encountered.  If the directiv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.  Directives are specified by :-/1 or ?-/1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ifferenc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reconsult/1 predicate. Re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ed automatically by the fact that a file is consult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oad_files 2 +Files, +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It currently supports a subset of the options of Quin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{\em Files} is either specifies a single,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. The specification for a source-file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. See this predicate for the supported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Options} is a list of options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OptionName}({\em OptionVal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if({\em Condition})</w:t>
        <w:tab/>
        <w:t>&amp; Load the file only if the specifi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satisfied.  The value {\tt true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 unconditionally, {\tt 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 if it was not loaded before, 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odified since it was loaded the la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{\tt 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oaded bef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must_be_module({\em Bool}) &amp; If {\tt true}, raise an err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e_module/[1,2]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imports({\em List}\verb$|$all) &amp; If {\tt all} and the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, import all public predicates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mport only the named predicates.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the file is not a modul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silent({\em Bool})</w:t>
        <w:tab/>
        <w:t>&amp; If {\tt true}, load the file withou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messa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nsult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{\em File} as a Prolog source file.  {\em File}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 which case all members are consulted in turn.  {\em File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csh(1) special sequences \verb+~+, \verb+~&lt;user&gt;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$&lt;var&gt;+. {\em File} may also be \tty{library(Name)}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are searched for a file with the specified na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directory/1 and file_search_path/2. 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 names in a lis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consult(load).</w:t>
        <w:tab/>
        <w:tab/>
        <w:t>&amp; \% consult `load' or `load.pl'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[library(quintus)].</w:t>
        <w:tab/>
        <w:t>&amp; \% load Quintus compatibility library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iles(Files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nsure_loaded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mantics, we hope to get as closely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should consider using use_module/[1,2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iles(Files, [if(changed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quire 1 +ListOfNameAnd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this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ak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{\em 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{\tt pl -c \dots} and files loaded using cons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its derivates.  make/0 is normally invoked by the edit/[0,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/[0,1] predicates.  make/0 can be combined with the compiler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development of large packages.  In this case compile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pl -g make -o my_program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y_program' is started it will first reconsult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changed since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brary_directory 1 ?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.}, \tty{./lib}, \verb$~/lib/prolog$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 The user may add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ile_search_path 2 +Alias, ?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`path-aliases'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using an example.  Give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~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tty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'~/demo/myfile'}.  The second argument of file_search_path/2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{\tt swi(Path)}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{\tt foreign(Path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{\tt .so} or {\tt .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ource_file 1 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File} was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ile} refers to the full path name of the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. Source_file/1 backtracks over all load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ource_file 2 ?Pred, 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specified by {\em Pred} was loade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ile}, where {\em 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.  Can be used with any instantiation patter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nly maintains the source file for each predicate. 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{\em multifile} (see multifile/1) cannot be foun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log_load_context 2 ?Key, 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loading context.  The 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</w:t>
        <w:tab/>
        <w:tab/>
        <w:t>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module</w:t>
        <w:tab/>
        <w:t>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file</w:t>
        <w:tab/>
        <w:t>&amp; File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stream</w:t>
        <w:tab/>
        <w:t>&amp; Stream identifier (see current_stream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directory</w:t>
        <w:tab/>
        <w:t>&amp; Directory in which {\em File} liv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position &amp; Postion of last term read.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the form '\$stream_position'(0,Line,0,0,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ompatibility predicate.  See also source_locat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ource_location 2 -File, 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\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{\tt user} or a string), unify {\em 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{\em Line} with the line-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erm_expansion 2 +Term1, -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 When defined by the us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ad during consulting that are given to this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Prolog will assert {\em Term2} in the databas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ad term ({\em Term1}).  {\em Term2} may be a term of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`?- {\em Goal}' or `:- {\em Goal}'.  {\em Goal} is then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ive. If {\em Term2} is a list all terms of the list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 or called (for directives).  If {\em Term2}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elow, the system will assert {\em Clause} and record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loca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'\$source_location'({\em File, Line}):{\em Clau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chapter~\ref{sec:modules} and {\tt :-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), term_expand/2 will first try term_expansion/2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 to allow for term-expansion rules that are loc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If there is no local definition, or the local defini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late the term, expand_term/2 will try user:term_expansion/2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and Quintus Prolog, this featur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See also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pand_term 2 +Term1, -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calls term_expansion/2.  If this predicate fails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mmar-rule translation.  If this fails it returns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_initialization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{\em Goal} to be ran when the system initial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takes place after reloading a .qlf (formerly .wic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fter reloading a saved-state.  The hooks are r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y were registered.  A warning message is issued if {\em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but execution continues.  See also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_halt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{\em Goal} to be ran when the system halts. The hooks are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were registered.  Success or failure executing a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  These hooks may not call hal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nitialization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{\em Goal} and register it using at_initialization/1.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other things that creating clauses, records, flags 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ttributes should normally be written using this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initialisation is executed when a saved system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mpil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stem is compiling source files with the \tty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to an intermediate code file.  Can be used to perfor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s in expand_term/2 under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eprocessor 2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ile via a Unix process that acts as prepro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is specified as an atom. The first occur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+%f+' is replaced by the name of the file to be 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atom is called as a Unix command and the standar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oaded. To use the Unix C preprocessor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reprocessor(Old, '/lib/cpp -C -P %f'), consult(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Quick 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described in this section should be regarded {\bf alph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0.0, SWI-Prolog supports compilation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ultiple Prolog sourcefiles into `Quick Load Files'.  A `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s' ({\tt .qlf} file) stores the contents of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compiled format very similar to compiled file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-b} and {\tt -c} flags (see section~\ref{compila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 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 however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 They may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ely using qload/1 or implicitely using consult/1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sec:consulting}.  If consult is given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.pl} file, it will load the Prolog source.  When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.qlf} file, it will call qload/1 to load the file. 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specified, it will load the {\tt .qlf} file when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{\tt .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qcompile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ingle file specification like consult/1 (i.e.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like \tty{library(LibFile)} and creates a Quic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{\em File}.  The file-extension of this file is {\tt .ql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name of the 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tty{:- consult(}{\em +File}\tty{)}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ty{:- [}{\em +File}\tty{]}'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red files are compiled into the same {\tt .qlf} fil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will be stored in the {\tt .qlf} file and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ashion as when loading the {\tt .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og source file from which the compiled code orig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qload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`Quick Load File'.  It has the same semantics as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rmal sourcefile.  Equivalent to \tty{consult(}{\em File}\tty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{\em File} refers to a `Quick Load 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Listing Predicates and Edito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interface to the Unix {\em vi} editor (vi(1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~Emacs invocations {\tt emacs} and {\tt emacsclient}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used is determined by the Unix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EDITOR}, which should hold the full pathname of the editor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t defined, vi(1) is us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When using XPCE, you may wish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brary('\tty{emacs/swi_prolog}') to use XPCE/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ilt-in edito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quits the editor, make/0 is invoked to re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ource files using consult/1. If the editor can be qui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exit status non-equal to 0 is returned make/0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 {\em top} can do this by typing control-C, {\em vi} can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specification is either a term with the same functor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edicate wanted, a term of the form \tty{Functor/Arity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tom.  In the latter case the database is search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f this name and arbitrary arity (see current_predicat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re than one such predicate exists the system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on each of the matched predicates. Predicate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to the `Do What I Mean' system (see dwim_predicate/2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predicat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d 1 +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 the user's preferred editor on the source file of {\em Pred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earch specification which searches for the predic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ed/1 on the predicate last edited using ed/1.  Ask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before start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dit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user's preferred editor on {\em File}.  {\em File}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s for consult/1 (but not a list).  Not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d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edit/1 on the file last edited using edit/1.  Ask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before start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sting 1 +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pecified predicates (when an atom is given all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ill be listed).  The listing is produced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, thus loosing user's layout and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ee also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s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of the database using listin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ortray_clause 1 +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as good as we can.  A clause sh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rm `\tty{Head :- Body}' (put brackets around it to avoi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problems).  Facts are represented as `\tty{Head :- true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Verify Type of a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var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nvar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nteger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oat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umber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n integer or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om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ring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omic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n atom, string, integ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mpound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round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Comparison and Unification or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itemsep}{-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{\it Variables} &lt; {\it Atoms} &lt; {\it String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Strings might be considered atoms in future vers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so section~\ref{sec:str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 {\it Numbers} &lt; {\it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it Old~Variable &lt; New~Variable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fact the variables are compared on their (derefere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resses. Variables living on the global stack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&lt;$ than variables on the local stack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hould not rely on the order in which variables are sor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{\it 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{\it 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{\it Numbers} are compared by value. Integers and flo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{\it Terms} are first checked on their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lphabetically), then on their arity and finally recur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ir arguments, leftmost argument first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=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1} is equivalent to {\em 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\=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verb"\+ Term1 == Term2"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Term1} with {\em Term2}. Succeeds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\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verb"\+ Term1 = Term2"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=@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1} is `structurally equal' to {\em 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quivalence is weaker than equivalence ({\tt ==}/2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unification ({\tt =}/2).  Two terms are structurally equ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ree representation is identical and they have the same `patt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@{ \tt=@= }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</w:t>
        <w:tab/>
        <w:tab/>
        <w:t>&amp; \tt</w:t>
        <w:tab/>
        <w:tab/>
        <w:t xml:space="preserve">A </w:t>
        <w:tab/>
        <w:t>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</w:t>
        <w:tab/>
        <w:tab/>
        <w:t>&amp; \tt</w:t>
        <w:tab/>
        <w:tab/>
        <w:t>B</w:t>
        <w:tab/>
        <w:t>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</w:t>
        <w:tab/>
        <w:t>&amp; \tt</w:t>
        <w:tab/>
        <w:tab/>
        <w:t>x(B,C)</w:t>
        <w:tab/>
        <w:t>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</w:t>
        <w:tab/>
        <w:t>&amp; \tt</w:t>
        <w:tab/>
        <w:tab/>
        <w:t>x(B,B)</w:t>
        <w:tab/>
        <w:t>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B)</w:t>
        <w:tab/>
        <w:t>&amp; \tt</w:t>
        <w:tab/>
        <w:tab/>
        <w:t>x(C,D)</w:t>
        <w:tab/>
        <w:t>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\=@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`\+ Term1 =@= Term2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@&lt;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1} is before {\em 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@=&lt;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{\tt ==}) or {\em Term1} is before {\em 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@&gt;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1} is after {\em 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@&gt;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{\tt ==}) or {\em Term1} is after {\em 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Contro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ructs are translated into virtual machine instru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 It is still necessary to implement thes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ue predicates to support meta-calls, as demon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. The predicate finds all currently defined atoms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ong. Note that the cut has no effect when called vi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edicates (see !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ai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u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pe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!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 Discard choice points of parent frame and frames cre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rame.  Note that the control structures \verb";/2", \verb"|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-&gt;/2" and \verb"\+/1" are normally handled by the compiler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eate a frame, which implies the cut operates thr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Some examples are given below.  Note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1 and t4/1.  Also note the effect of call/1 in t5/0.  As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l/1 is evaluated by predicates rather than the compiler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1 :- (a, !, fail ; b).          &amp; \% cuts a/0 and t1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2 :- (a -&gt; b, ! ; c).           &amp; \% cuts b/0 and t2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3(G) :- a, G, fail.</w:t>
        <w:tab/>
        <w:t xml:space="preserve">     &amp; \% if `G = !' cuts a/0 and t1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4(G) :- a, call(G), fail.       &amp; \% if `G = !' cut has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5 :- call((a, !, fail ; b)).    &amp; \% Cut has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6 :- \verb$\+$ (a, !, fail ; b).&amp; \% cuts a/0 and t6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+Goal1 , +Goal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Succeeds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+Goal1 ; +Goal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Goal1 | +Goal2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;/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verb$;/2$. Still nice though for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Condition -&gt; +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Implemen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Condition *-&gt; +Action ; +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{\em 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{\em Condition}, {\em Action}). If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} does not succeed, the semantics is that of (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}, {\em Else}).  In other words, If {\em Condition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ce, simply behave as the conjuction of {\em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em Action}, otherwise execute {\em 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\+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`Goal' cannot be proven (mnemnonic: + refers to {\em prov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ckslash is normally used to indicate neg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Meta-C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 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all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{\em 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, except when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cut. See !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all [2..] +Goal, +ExtraArg1,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{\em ExtraArg1, ExtraArg2, \dots} to the argument list of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and call the result.  For example, \tty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plus/3, binding {\em X}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as a predicate has no effect.  The predicates call/[2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s true predicates, so they can be handled by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pply 2 +Term, +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{\em List} to the arguments of {\em Term} and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term. For example: `\tty{apply(plus(1), [2, X])}'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ty{plus(1, 2, X)}'. Apply/2 is incorporated in the virtual mach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implies that the overhead can be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c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not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verb$\+/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nce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verb$-&gt;/2$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gnore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{\em Goal} as once/1, but succeeds, regardless of wheth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succeeded or not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dvanced control-structures: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-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form a tightly related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ng premature successfull or failing exits from a {\em blo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irst of all useful for error-recover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imarily implemented for compatibil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block 3 +Label, +Goal, -Exi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\em Goal} in a {\em block}.  {\em Label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{\em Label} is normally an atom, but the system i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ype constraints and may even be a variable.  {\em 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nified to the second argument of an exit/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{\em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it 2 +Label, +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exit/2 makes the innermost {\em block} which {\em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exit.  The block's {\em ExitValue} is unified with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}.  If this unification fails the block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ail 1 +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ail/1 makes the innermost {\em block} which {\em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fail immediately. 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(Label) :- !(Label)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! 1 +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ll choice-points created since the entry of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block} which {\em Label} un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 these constructs to immediately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-error from a `deep-down' procedure to the outside worl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it as an argument `all-over-the-pl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(RuleSet, InputList, R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(syntaxerror, phrase(RuleSet, InputList, Rest), Err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var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format('Syntax-error: ~w~n', Err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N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1), !, digits(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ame(N, [D1|Ds])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R]) --&gt; digit(D), digits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_) --&gt; letter(_), !, { exit(syntaxerror, 'Illegal number'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, [D|R], R)  :- between(0'0, 0'9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(D, [D|R], R) :- between(0'a, 0'z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Grammar rule interface (phr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may be called to activate a grammar-rul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hrase 2 +RuleSet, +Inpu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phrase(RuleSet, InputList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hrase 3 +RuleSet, +InputList, -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ule-set with given name.  `InputList' is the list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se, `Rest' is unified with the remaining tokens if the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es become part of the program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/retract mechanism is expensive. On the other hand, once compi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corded database'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key}. A key can be an atom,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is chain. This mechanism is considerab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rt/retract mechanism as terms are not compiled, but jus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 purpose one. 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 Each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one atom or integer associated with it.  It ag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faster than the mechanisms described above, bu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ore simple status information like coun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bolish 2 +Functor, +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{\em 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rity} from the database.  Unlike version 1.2, all predicat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ynamic, multifile, index, etc.) are reset to their defaults.  Abo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ed predicate only removes the import link;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its old definition in its definition module.  For `cleanup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database, one should use retractall/1 rather than abolis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define_system_predicate 1 +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{\tt 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{\tt 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tract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{\em Term} is an atom or a term it is unified with the first unifying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 in the database. The fact or clause is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tractall 1 +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acts or clauses in the database for which the {\em 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{\em Head} are remov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ote that the definition has changed since version 2.0.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e release no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sert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{\em Term} is asserte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or clause of the correspondin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serta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{\em 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sertz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sert 2 +Term, 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{\em Reference} is unifie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asserted clause. This key can later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3 or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serta 2 +Term, 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, but {\em 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sertz 2 +Term, 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corda 3 +Key, +Term, 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{\em Term} in the recorded database under key {\em Key}. {\em Ke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atom or term. {\em Reference} is unified with a uniqu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cord (see eras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corda 2 +Key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recorda(Key, Value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cordz 3 +Key, +Term, 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{\em 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{\em 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cordz 2 +Key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recordz(Key, Value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corded 3 +Key, -Value, 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Value} with the first term recorded under {\em Key}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. {\em Reference} is unified with the memory location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corded 2 +Key, 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recorded(Key, Value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rase 1 +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{\em Reference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eturned by recorda/3 or recorded/3, clause/3, asser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2 or assertz/2.  Other integers might conflict with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system.  Erase can only be called once on a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A second call also might conflict with the internal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The system should have a special type for pointers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user having to worry about consistency matters. Current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euristics are used to determine whether a reference is vali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ag 3 +Key,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Key} is an atom, integer or term.  Unify {\em Old}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sociated with {\em Key}.  If the key is used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Old} is unified with the integer 0.  Then store the value of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}, which should be an integer, float, atom or arithm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under {\em Key}.  flag/3 is a very fast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simple facts in the databas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 succeeds_n_tim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(succeeds_n_times, Ol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(succeeds_n_times, N, N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; flag(succeeds_n_times, Times, O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Indexing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, as most other implementations,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n their first argument.  SWI-Prolog allow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and multiple arguments using the declaration inde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d database indexing, it defines hash_term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hash_term 2 +Term, -Hash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Term} is a ground term (see ground/1), {\em Hash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positive integer value that may be used as a hash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.  If {\em Term} is not ground, the predicate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leaving {\em HashKey} an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-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-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k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Declaring Properties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 The functors dynamic/1, multifi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re operators of priority 1150 (see op/3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list of predicates they involve can j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o/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dynamic +Functor/+Arity,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 Currently dynamic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ops the interpreter from complaining about undefined predica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/2).  Future releases might prohibit assert/1 and retract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dynamic declare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multifile +Functor/+Arity,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discontiguous +Functor/+Arity,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ndex 1 +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clauses of the predicate with the same name and arity as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} on the specified arguments. {\em Head} is a term of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either `1' (denoting `index this argument') or `0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oting `do not index this argument'). Indexing has no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mantics of a predicate, only on its performance. If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on a predicate a special purpose algorithm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clauses based on the actual arguments of the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ecks whether indexed arguments might unify in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Only atoms, integers and functors (e.g. name and arity of a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. Indexing is very useful for predicate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representing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presentation technique used at most 4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. All indexed arguments should  be in the first 32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If more than 4 arguments are specified for index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 will be accepted. Arguments above 32 are ignored for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ll predicates with ${\rm arity} \ge 1$ are index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  It is possible to redefine indexing on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clauses attached to them.  This will initiate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edicate's clause list to update the index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tored with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---for example---one wants to represents sub-types using a f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sub_type(Sub, Super)'} that should be used both to determine sub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ypes one should declare sub_type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dex(sub_type(1, 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type(horse, an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Exami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atom 1 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{\em 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{\em Atom} is in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functor 1 ?Name, ?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{\em Name} with the name and {\em 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flag 1 -Flag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{\em 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key 1 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{\em 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predicate 2 ?Name, ?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{\em Name} with the name of predicat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{\em Head} with the most general term built from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and the arity of the predicate.  This predicate succeed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the specified module, imported to it, or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s from which the predicate will be import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edicate_property 2 ?Head, ?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Head} refers to a predicate that has property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}. Can be used to test whether a predicate ha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obtain all properties known for {\em Head},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ving {\em property} or even obtaining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bout the current program. {\em 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preted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built_in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dynamic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dynamic using the dynamic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file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multifile using the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defined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ue if a procedure definition block for the predicate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no clauses in it and it is not declared dynamic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d a definition in the past. 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ansparent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exported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mported_from({\em Module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{\em 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dexed({\em Head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ndexed (see index/1) according to {\em Head}. {\em 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whose name and arity are identical to the predic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unified with `1' for indexed arguments, `0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le({\em FileName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FileName} with the name of the source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line_count({\em LineNumber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wim_predicate 2 +Term, -Dw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o What I Mean' (`dwim') support predicate. {\em Term} is a 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ame and arity are used as a predicate specification.  {\em 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with the most general term built from {\em 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in the `Do What I Mean' sence.  See dwim_match/2 for `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' string matching.  Internal system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d, unless \tty{style_check(+dollar)} is active. 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ll alterna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lause 2 ?Head, ?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Head} can be unified with a clause head and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} with the corresponding clause body. 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For facts {\em Body} is unified with the atom {\em 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lause/2 is used to find clause definitions for a predicat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find clause heads for some body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lause 3 ?Head, ?Body, ?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{\em Reference} with a uniqu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(see also assert/2, erase/1). If {\em Reference}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ference the clause's head and body will be unified with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} and {\em Bod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th_clause 3 ?Pred, ?Index, ?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{\em Reference} is specified it unifies {\em 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Index} with the index-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{\em Pred} are used to determine the predicate.  If {\em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{\em 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Index} is unbound, backtracking will yield both the ind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membe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member(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= 16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= system : member(G575, [G578|G579]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member(G575, G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lause_property 2 +ClauseRef, -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 {\em 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 prolog_fram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operty}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le({\em FileName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FileName} with the name of the source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defined.   Fails if 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line_count({\em LineNumber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s to the Edinburgh standard.  This package has a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-input' and `current-output'. 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plicitely refer to these streams.  In the second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opened explicitely and the resulting handle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to the reading and writing predicate to spec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tination.  Both packages are fully integrated;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Input and Output Using Implicit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 is 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DEC-10 and C-Prolog.  The reading and wri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resp.  the current input- and output stream.  Initial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onnected to the terminal.  The current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ell/1 or append/1.  The current input stream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e/1.  The stream's current value can be obtained using telling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tput- and seeing/1 for input streams.  The table bel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tream specifications.  The reserved names \tty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user_output} and \tty{user_error} are for neat integ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ici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user</w:t>
        <w:tab/>
        <w:tab/>
        <w:t>&amp; This reserved name refers to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user_input</w:t>
        <w:tab/>
        <w:tab/>
        <w:t>&amp; Input from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user_output</w:t>
        <w:tab/>
        <w:tab/>
        <w:t>&amp; Output to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stderr or user_error&amp; Unix error stream (output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 Atom</w:t>
        <w:tab/>
        <w:tab/>
        <w:t>&amp; Name of a Unix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ipe({\em Atom})</w:t>
        <w:tab/>
        <w:t>&amp; Name of a Unix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one of the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or a term `pipe({\em Command})'.  In the predicat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will call the source/destination argument `{\em SrcDes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of source/destinatio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see(data).</w:t>
        <w:tab/>
        <w:t>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tell(stderr).</w:t>
        <w:tab/>
        <w:t>&amp; \% Start writing on the error stre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tell(pipe(lpr)).</w:t>
        <w:tab/>
        <w:t>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pipe/1 construct is shown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getwd}.  Note that the pipe/1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o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ing(Old), see(pipe(pwd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lect_wd(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n, see(Ol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0(C), C \== -1,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Get th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get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e 1 +Src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{\em SrcDest} the current input stream.  If {\em SrcDest} was already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th see/1 and has not been closed since, read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.  Otherwise {\em SrcDest} will be opened and the fil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ell 1 +Src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{\em SrcDest} the current output stream.  If {\em SrcDest} was already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with tell/1 or append/1 and has not been closed since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umed.  Otherwise the file is created or--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---truncated. See also appe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ppend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{\em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eing 1 ?Src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name of the current input stream with {\em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elling 1 ?Src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name of the current output stream with {\em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ol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Explicit Input and Out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re part of the Quintus compatible stream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ackage.  In this package streams are explicitely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pen/3.  The resulting stream identifier is then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e reading and writing predicates to spec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pen 4 +SrcDest, +Mode, -Stream, +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 to open a stream. {\em SrcDes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specifying a Unix file, or a term `\tty{pipe(}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}\tty{)}', just like see/1 and tell/1. {\em 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read}, \tty{write}, \tty{append} or \tty{update}. Mode \tty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file for writing, positioning the file-pointer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\tty{update} opens the file for writing, posi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pointer at the beginning of the file without trunca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tream_position/3. {\em Stream} is either a variabl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is bound to an integer identifying the stream, or an ato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is atom will be the stream indentifier. The {\em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an contai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 {\tt type(Type)}.  Using type {\tt text} (default)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a text-file in an operating-system compatible way. Us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binary} the bytes will be read or written without any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re is no difference between the two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 {\tt alias(Atom)} gives the stream a name. 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re identical, but only the latter is allowed in IS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foo, read, in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foo, read, S, [alias(in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 {\tt eof_action(Action)} defines what happens if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tream is reached.  Action {\tt eof_code} makes get0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-1 and read/1 and friends return the atom {\tt 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reading keeps yielding the same result. Action {\tt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 {\tt eof_code}, but repetitive reading will rai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on {\em reset}, Prolog will examine the file agai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{\tt 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pen 3 +SrcDest, +Mode, ?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pen_null_stream 1 ?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stream that produces no output.  All counting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on such a stream.  An attempt to read from a null-stre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ignal end-of-file.  Similar to Unix {\tt /dev/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lose 1 +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 If {\em Stream} is not op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.  If the closed stream is the current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the terminal is made the current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stream 3 ?File, ?Mode, ?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a stream with file specification {\em File}, mode {\em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 identifier {\em Stream} is open.  The reserved streams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} and {\em user_error} are not generated by this predicat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been opened with mode \tty{append} this predic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ode {\em 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ream_position 3 +Stream,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position parameters of {\em Stream} with {\em Old} and se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New}.  A position is represented by the following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'$stream_position'(CharNo, LineNo, LineP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possible to change the position parameters if th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disk file. If the position is changed, the {\em Char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determines the new position in the file.  The {\em LineN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inePos} are copied in the stream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Switching Between Implicit and Explicit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 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_input 1 +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{\em Stream}.  Thus, 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 is equivalent to see(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_output 1 +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input 1 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to get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output 1 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Status of Input and Out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ait_for_input 3 +ListOfStreams, -ReadyList, +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{\em ListOfStreams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streams on which input is available in {\em 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{\em TimeOut} second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} may be specified as a floating point numb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 of a second. If {\em Timeout} equals 0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etely.  This predicate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while reading and to handle input from multiple 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will wait for input from the us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ely opened second terminal.  On return, {\em 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user} or {\em 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character_count 2 +Stream, 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,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ne_count 2 +Stream, 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ne_position 2 +Stream, 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ileerrors 2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error behaviour on errors when opening a file for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Valid values are the atoms \tty{on} (default) and \tty{o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{\em Old} is unified with the current value. Then the new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{\em 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ote that Edinburgh Prolog defines fileerror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fileerrors/0.  As this does not allow you to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the old mode I think this definition is bet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Primitive Character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nl/0} is equivalent to \tty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l 1 +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ut 1 +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Char} to the current output stream, {\em 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expression evaluating to an ASCII value ($0 \leq {\em 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q 255$) or an atom of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ut 2 +Stream, +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Char} to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ab 1 +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{\em Amount} spaces on the current output stream.  {\em 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sec:arith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ab 2 +Stream, +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{\em Amount} spaces to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us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 flush/0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read/1 and derivates if the current input stream is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ush_output 1 +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tyflus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{\em user}. See also flush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0 1 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character with {\em Ch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0 2 +Stream, 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from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 1 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{\em Char}. {\em 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 2 +Stream, 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eek_byte 1 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mput character like get0/1, but does not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tream.  This predicate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eek_byte 2 +Stream, 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mput character like get0/2, but does not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.  This predicate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kip 1 +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{\em Char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0/1 will read the first character aft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kip 2 +Stream, +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_single_char 1 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0/1 this predicate does not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character is not echoed to the user's termin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eant for keyboard menu selection etc.. If SWI-Pro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the \verb$-tty$ flag this predicate reads an entir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returns the first non-blank character on this lin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 of the newline (10) if the entire line consisted o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_end_of_strea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_end_of_stream 1 +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tream} is not a valid im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Term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rm_to_atom/2 and atom_to_term/3 provide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atoms and strings to terms.  The predicates format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manipulate the output format. 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/[1,2] may be programmed using portray/1.  The format of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ay be manipulated using the feature (see feature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float_form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feature {\tt character_escapes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interpretation of the \verb$\$ character in quoted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isplay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normally used to examine the internal repres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holding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isplay 2 +Stream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{\em Term} on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isplayq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isplayq 2 +Stream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{\em Term} on {\em Stream}.  Equivalent to Quin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 See feature/2 for controlling floating point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 2 +Stream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Term} to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q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q 2 +Stream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Term} to {\em 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int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{\em Term} on the current output stream similar to write/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each (sub)term of {\em Term} first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.  If this predicate succeeds {\em print}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term has been written.  This allows for user defined ter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int 2 +Stream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{\em Term} to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ortray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 1 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{\em Term}.  On a syntax error read/1 displays an error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is unified with the atom \verb+end_of_file+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 2 +Stream, 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{\em Term} from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_clause 1 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/1, but warns the user for variables only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term (singleton variables) which do no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if \tty{style_check(singleton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ad Prolog source files (see consult/1). 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2 with the option {\tt singletons(warning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_clause 2 +Stream, 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lause from {\em Stream}.  See read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_variables 2 -Term, 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/1, but {\em Bindings} is unifi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${\it Name} = {\it Var}$' t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 New code should use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variables(X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_variables 3 +Stream, -Term, 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returning term and bindings from {\em Stream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_term 2 -Term, +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. The reading is controlled by options from the list of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.   If this list is empty, the ba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</w:t>
        <w:tab/>
        <w:t xml:space="preserve"> The options are upward compatible to Quintus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itemsep}{-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option}[2]{\item[\tt #1\rm(\it #2\rm)]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optionarg}[1]{\item[\tt #1]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syntax_errors}{atom or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for when a syntax error occurs.  The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optionarg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behaviour.  The error is reported as a warning and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optionarg{qui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ly fails if a syntax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optionarg{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error occurs, the variable is unified with {\tt none}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m Variable} is unified with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'$stream_position'(CharNo, LineNo, LinePos):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ehaviour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Vars} with a list of `{\em Name} = {\em Var}', wher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s an atom describing the variable name and {\em 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{\em 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{\tt 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{\em 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verb$_$') are not included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{\em Pos} with the starting position of the term read.  {\em 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f the same format as use by 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if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,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optionarg{{\em From}-{\em 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optionarg{string_position({\em From}, {\em To}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verb$"$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optionarg{brace_term_position({\em From}, {\em To}, {\em Arg}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verb${ ... }$, as used in DCG rules.  {\em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optionarg{list_position({\em From}, {\em To}, {\em Elms}, {\em Tail}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.  {\em Elms} describes the positions of the eleme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specifies the tail as \verb$|TailTerm$, {\em 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term-position of the tail, otherwise with the atom {\tt 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optionarg{term_position({\em From}, {\em 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{\em FFrom}, {\em FTo}, {\em SubPos}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{\em 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{\em FTo} describe the position of the functor.  {\em 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-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_term 3 +Stream, -Term, +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{\em 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_history 6 +Show, +Help, +Special, +Prompt, -Term, 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variables/2, but allows for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_read/6 is used by the top level to read the user's actions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} is the command the user should type to show the saved events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} is the command to get an overview of the capabilities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} is a list of commands that are not saved in the history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} is the first prompt given. Continuation prompts f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rmined by prompt/2. A \verb+%w+ in the prompt is substit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number. See section~\ref{sec:history} f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history_read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history_depth 1 -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e user can defi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et the history depth. It should unify the argum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When not defined 15 is used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mpt 2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es.  {\em 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{\em 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{\em 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nalysing and Constructing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unctor 3 ?Term, ?Functor, ?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a term with functor {\em 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rity}.  If {\em Term} is a variable it is unified with a ne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only variables.  functor/3 silently fails on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n version 1.2 instantiation faults led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new version can be used to do type testing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ed to catch illegal instantiations fir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Term} is an atom or number, {\em Functor}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and arity will be unified with the integer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rg 3 ?Arg, ?Term, 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should be instantiated to a term, {\em 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{\em Term}. {\em 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rg}-th argument of {\em Term}.  {\em 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{\em Value} will be unified with the successiv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.  On successfull unification, {\em 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`standard' Prolo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arg 3 +Arg, +Term, +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{\em 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{\em Term} with the given {\em 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d extra-logical storage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?Term =.. ?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ist} is a list which head is the functor of {\em 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umbervars 4 +Term, +Functor, +Start, 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of {\em Term} with a term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{\em Functor} with one argument.  The argument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Counting starts at {\em Start}.  {\em En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hat should be given to the next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bervars(foo(A, B, A), this_is_a_variable, 0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this_is_a_variabl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this_is_a_variab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nburgh Prolog the second argument is missing.  It is fix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'$VAR'+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ree_variables 2 +Term, 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\em Term}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367, G366, G3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G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G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G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py_term 2 +In, 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of term {\em In} and unify the result with {\em 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parts of {\em In} are shared by {\em Out}.  Provided {\em 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Out} have no sharing variables before this call they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ariables afterwards.  copy_term/2 is semantic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a(copy_key, In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copy_key, Out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(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nalysing and Constructing A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e predicates atom_chars/2, number_chars/2 and number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ASCII valu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, atom_chars/2 will generate an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 will generate a number or fail and name/2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om_chars 2 ?Atom, 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ASCII values.  If {\em 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f will be translated into a list of ASCII val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unified with {\em String}. If {\em Atom} is unbound and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} is a list of ASCII values, it will {\em Atom} will be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om_char 2 ?Atom, ?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ASCII value for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umber_chars 2 ?Number, 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ASCII values.  Fails silently if {\e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{\em String} does not describ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ame 2 ?AtomOrInt, 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tring} is a list of ASCII values describing {\em Atom}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When {\em String}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 list describing an integer and {\em Atom} is a variable {\e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ified with the integer value described by {\em String}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|name(N, "300"), 400 is N + 100|'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nt_to_atom 3 +Int, +Base, 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{\em Int} to an ascii representation using base {\em Bas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th {\em Atom}. If ${\em Base} \not= 10$ the b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ed to {\em Atom}.  ${\em Base} = 0$ will try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Int} as an ASCII value and return \verb+0'c+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 \leq {\em Base} \leq 36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@{\hspace{20pt}$\longrightarrow$\hspace{20pt}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45, 2, A)     &amp;  $A = 2'101101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97, 0, A)     &amp;  $A = 0'a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56, 10, A)    &amp;  $A = 56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int_to_atom 2 +Int, 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+int_to_atom(Int, 10, Atom)+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erm_to_atom 2 ?Term, ?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Atom} describes a term that unifies with {\em 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tom} is instantiated {\em Atom} is converted and then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. Otherwise {\em Term} is ``written'' on {\em Atom} using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om_to_term 3 +Atom, -Term, 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{\em Atom} as input to read_variables/2 and return the read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and the variable bindings in {\em Bindings}.  {\em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${\it Name} = {\it Var}$ couples, thus providin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variable names.  See also read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ncat 3 ?Atom1, ?Atom2, ?At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tom3} forms the concatenation of {\em Atom1} and {\em Atom2}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, inter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ncat_atom 2 +List, 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ist} is a list of atoms, integers or floating point number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Atom} can be unified with the concatenated elements of {\em Lis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ist} has exactly 2 elements it is equivalent to concat/3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ncat_atom 3 +List, +Separator, 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concat_atom/2, but inserts {\e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ato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ncat_atom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om_length 2 +Atom, 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Atom} is an atom of {\em Length} characters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so works for integers and floats, express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utput when given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Representing Text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e data type {\em string}.  Strings are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e efficient mechanism to handle text in Prolog. 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ircumstances not suitable because garbage coll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next to impossible (Although it is possible: BIM_prolo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.  Representing text as a list of ASCII values is, from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, the cleanest solution.  It however has two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y cannot be distinguished from a list of (small) intege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y consume (in SWI-Prolog) 12 bytes for each character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trings each character only requires 1 byte storage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on the global stack and their storage is thus reclai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Garbage collection can easily deal wit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proposes \verb$"..."$ is transformed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y read/1 and derivates.  This poses problems as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\verb$"..."$ is transformed into a list of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the style check option `\tty{string}'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tyle_chec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predicates associated with strings is in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.  Names and definitions might change in the fu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o the emergin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ring_to_atom 2 ?String, ?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n atom.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must be instantiated. {\em Atom} can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ring_to_list 2 ?String, ?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 list of ASCII character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ring_length 2 +String, 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Length} with the number of characters in {\em 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ring_concat 3 ?String1, ?String2, ?String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ncat/3, but the unbound argument will be un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 rather than an atom.  Also, if both {\em 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tring2} are unbound and {\em String3} is bound to tex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{\em String3}, unifying the start with {\em String1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{\em String2} as append does with lists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articulary fast on long strings as for each red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reate two entirely new strings, while the lis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reates 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ubstring 4 +String, +Start, +Length, -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string of {\em String} that starts at character {\em 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base) and has {\em Length} characters. Unify this sub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u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uture versions probably will provide a mor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riant of this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p 3 +Precedence, +Type, +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{\em Name} to be an operator of type {\em 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cedence}.  {\em 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} is an integer between 0 and 1200. 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laration.  {\em Type} is one of: \tty{xf}, \tty{yf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xfx}, \tty{xfy}, \tty{yfx}, \tty{yfy}, \tty{fy} or \tty{fx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ty{f}' indicates the position of the functor, while \tty{x} and \tty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position of the arguments.  `\tty{y}' should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``on this position a term with precedence low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f the functor should occur''.  For `\tty{x}'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must be strictly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a term is 0, unless its principal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perator, in which case the precedence is the preced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A term enclosed in brackets (\tty{(...)})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table~\ref{operators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ors can be 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c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tty{--&gt;}, \tty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tty{:-}, \tty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tty{dynamic}, \tty{multifile}, \verb$module_transparent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verb$discontiguous$, \verb$volatile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verb$initialization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tty{;}, \tty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tty{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tty{, 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54 &amp; xfy &amp; \verb|\\|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verb|\+|, \tty{not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x &amp; \verb|~|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 &amp; xfx &amp; \tty{&lt;}, \tty{=}, \tty{=..}, \verb+=@=+, \tty{=:=}, \tty{=&lt;}, \tty{==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verb+=\=+, \verb+&gt;+, \verb+&gt;=+, \verb+@&lt;+, \verb+@=&lt;+, \verb+@&gt;+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verb+@&gt;=+, \verb+\=+, \verb+\==+, \tty{i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tty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tty{+}, \tty{-}, \verb+/\+, \verb+\/+, \verb+xor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tty{+}, \tty{-}, \tty{?}, \verb+\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verb+*+, \tty{/}, \tty{//}, \tty{&lt;&lt;}, \tty{&gt;&gt;}, \tty{mod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ty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verb+**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verb+^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op 3 ?Precedence, ?Type, ?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Name} is currently defined as an operator of type {\em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{\em 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floating point an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s appropriate.  The integer predicates are as ``logical'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ir usage is recommended whenever applicable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more ``logical''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ic predicates are optionaly compiled now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/3 and the \tty{-O} command line option).  Compile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global stack requirements and improve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compiled arithmetic cannot be traced, which is wh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ll handle {\em expressions}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either a simple number or a {\em function}. 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are expressions.  The func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between 3 +Low, +High, 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w} and {\em High} are integers, ${\em High} \geq {\em 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Value} is an integer, ${\it Low} \leq {\it Value} \leq {\it 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{\em Value} is a variable it is successively  boun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etween {\em Low} and {\em Hig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ucc 2 ?Int1, ?I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{\em Int2} = {\em Int1} + 1$. At least on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tantiate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lus 3 ?Int1, ?Int2, ?I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{\em Int3} = {\em Int1} + {\em 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&gt;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{\em Expr1} evaluates to a larger number than 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&lt;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{\em Expr1} evaluates to a smaller number than 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=&lt;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{\em 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&gt;=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{\em 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=\=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{\em 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=:=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{\em Expr1} evaluates to a number equal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Number is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Number} has successfully been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Expr} evaluates to.  If {\em Expr} evaluates to a floa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tented using an integer (i.e.\ the value is integer a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hat can be described by Prolog's integer representation),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} is unified with the integer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rmally, is/2 will be used with unbound left oper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is to be tested, =:=/2 should be us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1.0 is sin(pi/2).</w:t>
        <w:tab/>
        <w:t>&amp; Fails!.  sin(pi/2) evaluates to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ut is/2 will represent thi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integer 1, after which unif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ai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1.0 is float(sin(pi/2)).</w:t>
        <w:tab/>
        <w:t>&amp; Succeeds, as the float/1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orces the result to be floa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1.0 =:= sin(pi/2).</w:t>
        <w:tab/>
        <w:t>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above.  SWI-Prolog tries to hid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eger arithmetic and floating point arithmetic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Arithmetic is done as integer arithmetic as long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floating point arithmetic whenever one of the arg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them requires it.  If a function return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alue which is whole it is automatically transform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re are three types of 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 Expr 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 IntExpr &amp; Arbitrary expression that should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 Int &amp;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integer addition, subtraction and multiplication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verflow the operands are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 The floating point functions (sin/1, exp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 form a direct interface to the corresponding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d to compile SWI-Prolog.  Please refer to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tails on percision, error hand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-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-{\em Expr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+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{\em Expr1} + {\em 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-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{\em Expr1} - {\em 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*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{\em Expr1} \times {\em 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/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frac{\em Expr1}{\em 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+IntExpr1 mod +Int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{\em Expr1}~{\rm mod}~{\em Expr2}$ (remainder of di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+IntExpr1 rem +Int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{\em Expr1}~{\rm rem}~{\em Expr2}$ (remainder of di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IntExpr1 // +Int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{\em Expr1}~{\rm div}~{\em Expr2}$ (integer di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bs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{\em 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ign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{\em Expr} &lt; 0$, 1 if ${\em 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Expr} 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ax 2 +Expr1,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largest of both {\em Expr1} and 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in 2 +Expr1,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smallest of both {\em Expr1} and 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. 2 +Int, {\rm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 This implies \verb|"a"|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ASCII value of the letter \tty{a} (97)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ompatibility only.  It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ty{style_check(+string)}' is active as \verb|"a"| will then be tra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 object. The recommended way to specify the ASCII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`a' is \tty{0'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andom 1 +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random integer {\em i} for which $0 \leq i &lt; {\it Int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 of this random generator is determined by the system c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ound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{\em Expr} and rounds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nteger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oat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tegers whenever possible.  When used around the 2nd arg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oat_fractional_part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-point number.  Negative if {\em 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0 if {\em 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oat_integer_part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-point number. Negative if {\em 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{\em Expr} if {\em 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uncate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{\em Expr} to an integer.  Same as float_integer_pa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oor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{\em Expr} and returns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eiling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{\em Expr} and returns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eil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IntExpr &gt;&gt; +In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{\em IntExpr1} by {\em IntExpr2} bits to the righ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gers are only 27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IntExpr &lt;&lt; +In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{\em IntExpr1} by {\em 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IntExpr \/ +In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{\em IntExpr1} and {\em 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IntExpr /\ +In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{\em IntExpr1} and {\em 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+IntExpr xor +In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{\em IntExpr1} and {\em 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\ +In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qrt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sqrt{{\em 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in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sin{{\em Expr}}$. {\em Expr} is the angle in ra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s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cos{{\em Expr}}$. {\em Expr} is the angle in ra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an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tan{{\em Expr}}$. {\em Expr} is the angle in ra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in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arcsin{{\em Expr}}$. {\em Result} is the angle in ra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cos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arccos{{\em Expr}}$. {\em Result} is the angle in ra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an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arctan{{\em Expr}}$. {\em Result} is the angle in ra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an 2 +YExpr, +X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arctan{\frac{\em YExpr}{\em XExpr}}$. {\em 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ls.  The return value is in the range $[-\pi\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og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ln{{\em 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og10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lg{{\em 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p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it Result} = \pow{e}{\it Expr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**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pow{\em Expr1}{\em 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^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**/2. 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\pi$ (3.1415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e$ (2.7182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putim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floating point number expressing the cpu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dding 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s can be given the role of arithmetic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gument is used to return the result, the argumen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e the inputs.  Arithmetic functions are ad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ithmetic_function/1, which takes the head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module sensitive, that is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from the module in which the function is defined and de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rithmetic functions should be defined and regis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{\tt user}.  Global definitions can be overruled lo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The builtin functions described above can be re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rithmetic_function 1 +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Prolog predicate as an arithmetic function (see is/2, \verb$&gt;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The Prolog predicate should have one more argum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{\em Head}, which it either a term {\em Name/Arity}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 complex term.  This last argument is an unbound vari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ime and should be instantiated to an integer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 other arguments are the parameters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and will declare the arithmetic function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 module, unless declared from module {\tt user}. 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rithmetic_function(mea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(A, B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is (A+B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piled, 0.07 sec, 44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is mean(4,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4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arithmetic_function 1 ?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ively unifies all arithmetic functions that are vi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with {\em 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Lis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s_list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the empty list (\tty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tty{.}' and arity~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per_list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is_list/1, but also requires the tail of the li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(recursively)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x|A])</w:t>
        <w:tab/>
        <w:tab/>
        <w:t>%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_list([x|A])</w:t>
        <w:tab/>
        <w:t>%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ppend 3 ?List1, ?List2, ?List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List3} unifies with the concatenation of {\em 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em List2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even thre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ember 2 ?Elem, ?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Elem} can be unified with one of the members of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emberchk 2 ?Elem, +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member/2, but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elete 3 +List1, ?Elem, ?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members of {\em List1} that simultaneously unify with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} and unify the result with {\em 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lect 3 ?List1, ?Elem, ?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lement of {\em List1} that unifies with {\em Elem}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2} is unified with the list remaining from {\em List1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selected element. Normally used with the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{\em +List1, -Elem, -List2}, but can also be used to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 a list using {\em -List1, +Elem, +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th0 3 ?Index, ?List, ?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{\em Index}-th element of {\em 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Elem}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th1 3 ?Index, ?List, ?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{\em Index}-th element of {\em 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Elem}. Counting 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ast 2 ?Elem, ?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Elem} unifies with the last element of {\em 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verse 2 +List1, -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order of the elements in {\em List1} and unif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lements of {\em 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atten 2 +List1, -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{\em List1}, possibly holding lists as elements into a `fl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replacing each list with its elements (recursively). Un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lat list with {\em List2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latten([a, [b, [c, d], e]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 b, c, d, 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ength 2 ?List, 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Int} represents the number of elements of list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}. Can be used to create a list holding onl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erge 3 +List1, +List2, -List3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List1} and {\it List2} are lists, sorted to the standard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(see section~\ref{sec:compare}).  {\it List3} will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list holding both the elements of {\it List1} and {\it 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are {\bf not}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Se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s_set 1 +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Set} is a proper list (see proper_list/1)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st_to_set 2 +List, 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Set} holds the same elements as {\em List}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but has no duplicates. See also 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ntersection 3 +Set1, +Set2, -Set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Set3} unifies with the intersection of {\em 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et2}. {\em Set1} and {\em 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ubtract 3 +Set, +Delete, -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elements of set `Delete' from `Set' and unify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th `Resul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union 3 +Set1, +Set2, -Set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Set3} unifies with the union of {\em 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et2}. {\em Set1} and {\em 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ubset 2 +Subset, +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ll elements of {\em Subset} are elements of {\em Set}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erge_set 3 +Set1, +Set2, -Set3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et1} and {\it Set2} are lists without duplicates, s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der of terms.  {\it Set3} is unified with an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out duplicates holding the union of the elements of {\it Se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it Se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Sort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ort 2 +List, 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{\em 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~\ref{sec:compare}). Duplicates ar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sort 2 +List, 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keysort 2 +List, 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ist} is a list of \tty{Key-Value} pairs (e.g.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or `\tty{-}' with arity 2). keysort/2 sorts {\em List} like msort/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compares the keys. Can be used to sort terms not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but on any criterion that can be expressed on a multi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. Sorting on more than one criterion can be done using te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putting the first criterion as argument 1, the second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edsort 3 +Pred, +List, 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m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{\em Pred} to pairs of elements from {\em List} (see apply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hould succeed if the first element should b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Finding all Solutions to a 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indall 3 +Var, +Goal, -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st of the instantiations {\em Var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{\em Goal} and unifies the result with {\em 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{\em 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verb+^+), except that bagof/3 fails when goal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bagof 3 +Var, +Goal, -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Bag} with the alternatives of {\em Var}, if {\em Goal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besides the one sharing with {\em Var} bag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over the alternatives of these free variables, unifying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} with the corresponding alternatives of {\em Var}.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Var^Goal+ tells bagof not to bind {\em Var} in {\em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 fails if {\em 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verb+^+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of 3 +Var, +Goal, 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Invoking Predicates on all Members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edicates in this section call a predicate on all memb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r until the predicate called fails.  The predicate is cal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/2, which implies common arguments can be pu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btained from the list(s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plist(plus(1), [0, 1, 2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, 2,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hrase this as ``{\em Predicate} is applied on \dot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hecklist 2 +Pred, +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d} is applied successively on each element of {\em List}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st or {\em Pred} fails. In the latt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ist/2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aplist 3 +Pred, ?List1, ?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{\em Pred} on all successive pairs of elements from {\em 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em List2}. Fails if {\em Pred} can not be applied to a pai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ublist 3 +Pred, +List1, ?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List2} with a list of all elements of {\em List1}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d}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orall 2 +Cond, +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{\em Cond} {\em 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ic statements in the list {\em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edicates.  The first is writef/[1,2],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-Prolog.  The second is format/[1,2],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ntus Prolog.  We hope the Prolog community will onc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ted write predicate.  If you want performanc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s this predicate is defined in C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 might tell you which predic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Writ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_ln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write(Term), n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f 1 +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writef(Atom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f 2 +Format, +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{\em 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{\em Arguments} th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n+   &amp;  \verb+&lt;NL&gt;+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l+   &amp;  \verb+&lt;LF&gt;+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r+   &amp;  \verb+&lt;CR&gt;+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t+   &amp;  \verb+&lt;TAB&gt;+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\+   &amp;  The character `\verb+\+'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%+   &amp;  The character `\verb+%+'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nnn+ &amp;  where \tty{nnn} is an integer (1-3 digit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 with ASCII code \tty{nnn}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NB : \tty{nnn} is read as DECIMAL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verb+\l+, \verb+\nnn+ and \verb+\\+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when character-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sec: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{\em 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{\em Format} the next argument from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t+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w+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q+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d+  &amp;  display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p+  &amp;  print/1 the next item (identical to \verb+%t+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n+  &amp;  put the next item as a character (i.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ASCII valu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r+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s+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f+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Nc+ &amp;  write the next item Centered in N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Nl+ &amp;  write the next item Left justified in N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Nr+ &amp;  write the next item Right justified in 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tabul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writef 3 -String, +Format, +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3, but ``writes'' the result on {\em 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writef 2 -String, +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+swritef(String, Format, []).+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ormat 1 +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verb$format(Format) :- format(Format, []).$'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ormat 2 +Format, +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ormat} is an atom, list of ASCII valu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If only one argument is required and this is no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CII values the argument need not be put in a list.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verb$~$), followed by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verb$`&lt;character&gt;$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ASCII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t$) or a asterisk (*), in when the numeric argumen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xt argument of the argument list, which should be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Large\bf\raisebox{-1ex}{$\tilde{\mbox{}}$}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a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should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. Compatibility reas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c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 as an ASCII value. This argument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n the range [0, \dots, 255] (including 0 and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d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 a dot is inserted {\em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to the do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e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.&lt;percission&gt;e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f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onal notation. Se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i]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k]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displayq/1 (canonical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n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N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p]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q]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r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the numeric argument notation. Thus \verb$~16r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ts argument hexadecimal. The argument should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[2, \dots, 36]}. Lower case letters are used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 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string of ASCII characters from the n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stops is distributed equa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t$ statements between the tabstops.  This space is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y default.  If an argument is supplied this is take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 of the character used for padding.  This can be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right alignment, centering, distributing, etc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|$ and \verb$~+$ to set tab stops.  A tabstop is assu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rule{1pt}{2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top on the current position. If an argument is supplied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top on the position of that argument. This will cause all \verb$~t$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tributed between the previous and this tab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+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top relative to the current position. Further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|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w]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</w:t>
        <w:tab/>
        <w:tab/>
        <w:t>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format 3 -String, +Format, +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format/3, but ``writes'' the result on {\em 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format(S, '~w~t~15|~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format 2 -String, +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verb+sformat(String, Format, []).+'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Program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ormat_predicate 2 +Char, +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verb|~c|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 derivates will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{\em 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, or a one character atom, specifying th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ed.  {\em Head} is a term, whose name and arit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predicate to call for the redefine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first argument to the predicate is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format command, or the atom \tty{default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pecified.  The remaining arguments are fi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ist.  The example below redefines \verb|~n| to produ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m Arg} times return followed by linefeed (so a (Grr.) DOS mach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with th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n, dos_newline(_Arg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(1, Ar, _), put(13), put(10), fail 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Termi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 independent I/O for screen termin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ackage \tty{tty} builds on top of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ty_get_capability 3 +Name, +Type, -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{\em 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{\em 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tty {string}, \tty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bool}.  String results are returned as an atom, number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nd bool results as the atom \tty{on} or \tty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are 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ty_goto 2 +X, +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{\em(X, Y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ty_put 2 +Atom, +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{\em 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_tty 2 -OldStream, +New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stream, used by tty_put/2 and tty_goto/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ream. Default is user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Operating System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hell 2 +Command, 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\em Command} on the operating system. {\em 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{\em 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Win32} systems, shell/[1,2] executes the comm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Process() API and waits for the command to termin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under Win32s (Windows 3.1), which does not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If the command ends with a {\tt \&amp;} sign, the command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Exec() API, which does not wait for the new task to 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s for Win32s.  See also win_exec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hell 1 +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tty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he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tty{/bin/sh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tty{SHELL} overrides this default.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in_exec 2 +Command, +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{\em Show} is either {\tt iconic} or {\tt norm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initial status of the window.  The {\tt iconic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bly handy to start (DDE)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env 2 +Name, 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nix environment variable (see csh(1) and sh(1)). Fail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env 2 +Name, +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nix environment variable.  {\em Name} and {\em Value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unsetenv 1 +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Unix environment variable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_time 1 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seconds that elapsed since the epoch of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January 1970, 0 hours.  {\em Time} is a floating point numbe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is system dependant.  On SUN, this is 1/60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nvert_time 8 +Time, -Year, -Month, -Day, -Hour, -Minute, -Second, -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ime stamp, provided by get_time/1, time_file/2, etc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} is unified with the year, {\em Month} with the mon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January is 1), {\em Day} with the day of the month (starting with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Hour} with the hour of the day (0--23), {\em Minute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(0--59). {\em Second} with the second (0--59) and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} with the milliseconds (0--999).  Note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be acurate or might always be 0, depending on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File System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ccess_file 2 +File, +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{\em Mode}.  {\em 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read}, \tty{write}, \tty{append}, \tty{exist}, \tty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execute}. {\em 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tty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ode' is \tty{write} or \tty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-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ists_file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File} exists. This does not imply the user h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ile_directory_name 2 +File, 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-part of {\em File}. The resulting {\e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nds with the directory separator character {\tt /}. If {\em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that does not contain any directory separator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atom {\tt ''} is returned.  See also file_base_na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ile_base_name 2 +File, -Bas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{\em 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{\em Fil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ame_file 2 +File1, +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filenames refer to the same physical fil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File1} and {\em File2} are the same string or both nam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 to the same file (due to hard or symbolic lin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vs. absolute pa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ists_directory 1 +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Directory} exists. This does not imply the user ha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or write permission fo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elete_file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{\em File} from the Unix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name_file 2 +File1, +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{\em File1} into {\em File2}. Currently files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ize_file 2 +File, 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Size} with the size of {\em File} 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ime_file 2 +File, 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{\em File} with {\em Time}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} is a floating point number expressing the seconds elap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~1,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bsolute_file_name 2 +File, -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Unix file specification into an absolute path.  Use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xpansion (\verb+~+ and \verb+~user+) and variabl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.  The absolute path is canonised: references to `.' and `..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SWI-Prolog uses absolute file 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bsolute_file_name 3 +Spec, +Options, -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given file specification into an absolute path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} is a list of options to guide the conforma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itemsep}{-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option}[1]{\item[\tt #1]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extensions(ListOfExtension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-extensions to try.  Default is \verb$['']$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f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{\tt '.ext'} or plain {\tt 'ext'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access(Mod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{\em File}, {\em Mode}).  {\em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f {\tt read}, {\tt write}, {\tt append}, {\tt exist} or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}. 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file_type(Typ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 Current mapping: {\tt txt} implies {\tt 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rolog} implies {\tt ['.pl', '']}, {\tt executable} implie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['.so', '']}, {\tt qlf} implies {\tt ['.qlf', '']} and {\tt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{\tt [''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file_errors(fail/tru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f the path cannot be resolved or be silent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y si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solutions(first/all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first} (default), the predicates leaves no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-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s_absolute_file_name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{\em File} specifies and absolute path-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 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$&lt;$letter$&gt;$: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ile_name_extension 3 ?Base, ?Extension, ?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be done case-insensitive too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} may be specified with or without a leading dot ({\tt 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{\em 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pand_file_name 2 +WildCard, 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ildCard}.  The normal Unix wildcard constructs `\verb+?+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+*+', `\verb+[...]+' and `\verb+{...}+' are recogni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`\verb+{...}+' is interpreted sligh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shell (csh(1)).  The comma separated argument can b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including `\verb+{...}+' patterns.  The empty pattern is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: `\verb+{.pl,}+' matches either `\verb+.pl+' or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log_to_os_filename 2 ?PrologPath, ?O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internal Prolog path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 pathname conventions.  The internal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this predicates is equivalent to =/2 (unify)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 systems it will change the directory-separator,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length map dots, except for the last one, onto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_link 3 +File, -Link, -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File} points to a symbolic link, unify {\em 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{\em 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{\em 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mp_file 2 +Base, -Tm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 {\em Base} is an identif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of file.  The {\em TmpName} is guaranteed to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halts, it will automatically remove all create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hdir 1 +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orking directory to {\em 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User Toplev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brea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tacks, but shares the heap with all break enviro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. Debugging is switched off on entering a bre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on leaving one. The break environment is termina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's \mbox{end-of-file} character (control-D). If the \tty{-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toplevel} command line option is given this goal is start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default interactive top level 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bo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start a new top leve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-t }{\it toplevel} command line options is given this goal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ntering the default interactive top level.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are aborted as well.  All open files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lated files are closed.  The input- and output stream again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\em user}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Erased clauses which could not actually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ecause they are active in the interpreter,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 after an ab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ha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Open files are closed and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tty{-tty} is not active the terminal status (se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(1)) is restored.  Hooks may be registered both in Prolo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Prolog hooks are registered using at_halt/1.  hal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\tty{halt(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halt 1 +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given status.  Statu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l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lo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prolog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rminated (succeeds) by typing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Creating a Protocol of the Use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tocol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{\em 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then close it first. If {\em 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tocola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{\em 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protoco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tocolling 1 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{\em 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Debugging and Trac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a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ac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tracer is currently switched on.  tracing/0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tra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ace 1 +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tt trace({\it 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ace 2 +Pred, +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-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d}.  {\em Ports} is a list of portnames ({\tt call, redo,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}).  The atom {\tt all} refers to all ports.  If th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d by a `-' sign the trace-point is cleared for the port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deced by a `+' the trace-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-poin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trace(hello).</w:t>
        <w:tab/>
        <w:t>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trace(foo/2, +fail) &amp; Trace failures of foo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trace(bar/1, -all)  &amp; Stop tracing ba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trace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{\em Goal}, but suspend the debugger while {\em 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points of {\em 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ebu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 (stop at spy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debu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 (do not trace, nor stop at spy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ebugg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py 1 +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d}. See section~\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spy 1 +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spya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eash 1 ?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{\em 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tty{+Name}, \tty{-Name}, \tty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+Name} enables leashing on that port, \tty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: \tty{call}, \tty{redo}, \tty{exit}, \tty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ty{unify}. The special shorthand \tty{all} refers to all 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half} refers to the \tty{call}, \tty{redo} and \tty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visible 1 +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pecification. Default is \tty{f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unknown 2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Old} with the current value of the unknown system flag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{\em New} will be used to specify the new value. {\em New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either \tty{fail} or \tty{trace} and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's action when an undefined predicate which is no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is encountered (see dynamic/1). \tty{fail} impli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ails silently. \tty{trace} implies the tracer is started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trace}.  The unknown flag is local to each module and unknow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ule transparent.  Using it as a directive in a modul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nge the unknown flag for that module.  Using the :/2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n trapping an undefined predicate can be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ule.  Note that if the unknown flag for a module equals \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{fail} the system will not call exception/3 and will {\bf not}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the predicate via the dynamic library system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try to import the predicate from the publ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yle_check 1 +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tyle checking options.  {\em Spec} is either \verb|+&lt;option&gt;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-&lt;option&gt;|, \verb|?&lt;option&gt;| or a list of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+&lt;option&gt;| sets a style checking option, \verb|-&lt;option&gt;|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\verb|?&lt;option&gt;| succeeds or fail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consult/1 and derivates resets the style checking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 before loading the file. If---for example---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toms should be loaded the user can start th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tyle_check(-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Default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singleton}  &amp; on &amp; read_clause/1 (used by consult/1)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on variables only appearing once in a term (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which have a name not starting with an undersc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atom}</w:t>
        <w:tab/>
        <w:t xml:space="preserve"> &amp; on &amp; read/1 and derivates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error message on quoted atoms or string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han 5 lin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dollar}</w:t>
        <w:tab/>
        <w:t xml:space="preserve"> &amp; off &amp; Accept dollar as a lower case charact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avoiding the need for quoting atoms with dollar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System maintenance use only. \\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tty{discontiguous} &amp; on &amp; Warn if the clauses for a predic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ogether in the same sourc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string}</w:t>
        <w:tab/>
        <w:t xml:space="preserve"> &amp; off &amp; Read and derivates transform \verb$"..."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prolog string instead of a list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Obtaining Runti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atistics 2 +Key, 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{\em Key} with {\em 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table~\ref{tab: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</w:t>
        <w:tab/>
        <w:tab/>
        <w:t>&amp; (User) cpu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</w:t>
        <w:tab/>
        <w:t>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nce Prolog was star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</w:t>
        <w:tab/>
        <w:t>&amp; Bytes heap in u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  <w:tab/>
        <w:tab/>
        <w:t>&amp; Allocated size of the loc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</w:t>
        <w:tab/>
        <w:t>&amp; Number of bytes in use on the loc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</w:t>
        <w:tab/>
        <w:t>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</w:t>
        <w:tab/>
        <w:tab/>
        <w:t>&amp; Allocated size of the glob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</w:t>
        <w:tab/>
        <w:t>&amp; Number of bytes in use on the glob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</w:t>
        <w:tab/>
        <w:t>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Allocated size of the trai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</w:t>
        <w:tab/>
        <w:t>&amp; Number of bytes in use on the trai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</w:t>
        <w:tab/>
        <w:t>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Total number of defined atom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</w:t>
        <w:tab/>
        <w:t>&amp; Total number of defined name/arity pai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  <w:tab/>
        <w:tab/>
        <w:t>&amp; Total number of modul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s</w:t>
        <w:tab/>
        <w:t>&amp; Total number of {\em external references}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au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</w:t>
        <w:tab/>
        <w:tab/>
        <w:t>&amp; Total amount of byte codes in all clau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statistic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ime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\em Goal} just like once/1 (i.e. leaving no choice 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 used time, number of logical inferences an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{\em lips} (logical inferences per secon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unts the actual executed number of inferen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sses through the call- and redo 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4-por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Finding Performance Bottlen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statistical program profiler similar to Unix pr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 and some other languages.  A profiler is used as an ai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igs in programs.  It provides information on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Prolo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r is based on the assumption that if we monitor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ecution stack on time intervals not correlated to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he number of times we find a procedure o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a measure of the time spent in this procedu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alling a procedure each time slice Prolo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cans the local stack and either just c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n top of this stack (\tty{plain} profiling) or a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 (\tty{cummulative} profiling).  To get accur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dure one is interested in should have a reason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.  Typically a minute runtime will suffice to get a rough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expensiv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file 3 +Goal, +Style, +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\em Goal} just like time/1. Collect profil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yle (see profiler/2) and show the top {\e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n the current output stream (see show_profile/1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kept in the database until reset_profiler/0 or profi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nd can be displayed again with show_profile/1. profi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ormal way to invoke the profiler. The predicat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w-level predicates that can be used for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how_profile 1 +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ollected results of the profiler. Stops the profiler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interference from show_profile/1. It shows the top {\e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ccording the percentage cpu-time us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show_profile/1 is defined in Prolog and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siderable amount of memor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filer 2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change the status of the profiler. The statu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off}, \tty{plain} or \tty{cummulative}. \tty{plain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ed by children of a predicate is not added to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For status \tty{cummulative} the time of childs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recursive calls). Cummulative profiling implies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anned upto the top on each time slice to find a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This implies the overhead grows with the number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on the stack.  Cummulative profiling starts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ail recursion optimisation, which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necessary parent environments.  Switching stat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plain} to \tty{cummulative} resets the profiler.  Switching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tus \tty{off} does not reset the collected statistic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o suspend profiling for certain par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set_profil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profiler to \tty{off} and clears all collecte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file_count 3 +Head, -Calls, -Prom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profile statistics of the predicate specified by {\em 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Head} is an atom for predicates with arity 0 or a te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s the predicate requir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). {\em Calls} is unified with the number of `cal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redos' while the profiler was active. {\em Promilage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ative number of counts the predicate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ty{cummulative}) or on top of the stack (\tty{plain}). {\em Promil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ger between 0 and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imit_stack/2 and trim_stacks/0 have no effect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fer dynamic stack expansion.  On these machines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ucceed to improv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arbage_collec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-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mit_stack 2 +Key, +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e of the stack areas to the specified value. {\em Key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ty{local}, \tty{global} or \tty{trail}. The limit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 desired stack limit in K bytes.  If the desir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currently used value, the limit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legal value above the currently used value.  I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arger than the maximum, the maximum is taken.  Fin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value is either 0 or the atom \tty{unlimited}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its maximum.  The maximum and initial limit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mand line options \tty{-L}, \tty{-G} and \tty{-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im_stack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 Trim stack i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call.  It can be used to release memory resour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loop, where the iterations require typically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and very different, potentionally large,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.  Such a loop should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tention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ack_parameter 4 +Stack, +Key,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/set a parameter for the runtime stacks.  {\em 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\tt local}, {\tt global}, {\tt trail}, {\tt argument} or {\tt lo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describes the {\em Key}/Value pairs.  Old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limit</w:t>
        <w:tab/>
        <w:t>&amp; Maximum size of the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min_free</w:t>
        <w:tab/>
        <w:t>&amp; Minimum free space at entry of foreign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currently only available on version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 to enlarge the runtime stacks when necessar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Windows DDE interface</w:t>
        <w:tab/>
        <w:tab/>
        <w:t>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-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ection~\ref{sec:DLL} for loading Windows DLL'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DDE cli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PROGMAN, use the SDK on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the Shell DDE interface. See also the Prolo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.pl, which may be used to write simple Windows setup scri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pen_dde_conversation 3 +Service, +Topic, 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{\em 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lose_dde_conversation 1 +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{\em 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de_request 3 +Handle, +Item, 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{\em 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{\em Value} will be a string ({\tt 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successful, {\em Value} will be unified with a term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error({\em Reason})}, identifying the problem.  This ca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ing objects to return the value rather then ato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load on the atom-space.  See section~\ref{sec:string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ussion on this data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de_execute 2 +Handle, +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-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de_poke 4 +Handle, +Item, +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{\tt POKE} command to the server on the specified {\em 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assed as data of type {\tt 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DDE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autoload) library {\tt dde.pl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prototypes.  The C-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the library {\tt dde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de_register_service 2 +Template,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execute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ervice} is the name of the DDE service provided (lik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} in the client example above).  {\em 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{\em Goal} only handles requests on this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variable that also appears in {\em Goal}. {\em Item} and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} are variables that also appear in {\em 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feature/2 predica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other applications. 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feature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ature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feature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{\tt 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{\em Value} argument is not needed as execute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{\em 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de_unregister_service 1 +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{\em 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de_current_service 2 -Service, -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de_current_connection 2 -Service, -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wim_match 2 +Atom1, +At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Atom1} matches {\em Atom2} in `Do What I Mean' s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{\em Atom1} and {\em 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t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 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wim_match 3 +Atom1, +Atom2, 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{\em 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the difference between {\em Atom1} and {\em 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tty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mismatched_char}, \tty{inserted_char}, \tty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separated} and \tty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ildcard_match 2 +Pattern, +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String} matches the wildcard pattern {\em Pattern}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s very similar the the Unix csh pattern matcher. 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</w:t>
        <w:tab/>
        <w:tab/>
        <w:t>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*</w:t>
        <w:tab/>
        <w:tab/>
        <w:t>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[\dots]</w:t>
        <w:tab/>
        <w:t>&amp; Matches one of the characters specified between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verb|&lt;char&gt;-&lt;char&gt;|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\{\dots\}</w:t>
        <w:tab/>
        <w:t>&amp; Matches any of the patterns of the comma separ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nsym 2 +Base, -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atom from base {\em Base} and unify it with {\em Uniq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em Base} should be an atom. The first call will return \verb+&lt;base&gt;1+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\verb+&lt;base&gt;2+, etc. Note that this is no warrant that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que in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I plan to supply a real gensym/2 which does give this warr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leep 1 +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{\em Time} seconds.  {\em 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 (1/60 seconds on most Unix systems). 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auses the timer to return immediately.  As Unix is a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e can only ensure execution is suspended for {\bf at le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