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pari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=V-=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Jim Robinson &lt;jimr@simons-rock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documentation and examples for the PARI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documents for the PARI system, a packa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under the math section of the Debian Linux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I system is a package which is capable of doing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 on recursive types at high speed; it is primarily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number theorists, but can be used by people whose primary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par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