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, test and extract compressed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-Z] [-cflptuvz[abjnoqsCLV$]] file[.zip]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iles from a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found  on  MS-DOS  systems.  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options) is to extract into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ubdirectories  below it) all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.  A  companion  program,  zip(1L),  creat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both programs are compatible with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WARE's PKZIP and PKUNZIP for MS-DOS, but in many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ptions or default behavior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, as with any other ZIP archive;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spaces.   (VMS  versions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CLI defined must delimit files with commas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-v  in  OPTIONS below.) Regular expressions (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) may be  used  to  match  multiple  memb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Again, be sure to quote express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be expanded or modified by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which  are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directory).  This  option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t the end of the command lin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mmediately after the  zipfile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between  the file(s) and the -x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m, but note that this may ca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behavior  to  be  suppressed.   In 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-d ~''  (tilde) is expanded by Unix C shel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user's  home  directory,  but  ``-d~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 as a literal subdirectory ``~''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in order to support obsolescent hardware,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screen is limited to 22 or 23 lines and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be considered a reminder  of  the  basic  unzip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n exhaustive list of all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info(1L) mode.  If the first option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-Z,  the  remaining  options 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info(1L) options.  See the appropriate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xtract files to stdout/screen (``CRT''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imilar  to  the  -p option except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printed as it is extracted, the -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,  and  ASCII-EBCDIC convers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performed if appropriate. 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nzip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reshen existing files, i.e., extract only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ready  exist  on disk and which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copies.   By  default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,  but the -o option may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ies.  Note that under many  operating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Z  (timezone)  environment  variable 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order for  -f  and  -u  to 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Unix the variable is usually se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for this are somewhat subtle bu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differences  between  DOS-format 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local time) and Unix-format  times  (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)  and  the necessity to compare the two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value is ``PST8PDT'' (US Pacific time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  for  Daylight  Savings  Time  or  ``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archive  files  (short   format).    The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 file  sizes  and  modification 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specified files are  print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for all files specified.  In addition,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ent and individual file comments (if an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If  a file was archived from a single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tem (for example, the old MS-DOS FAT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  and the -L option was given, the file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extract files to pipe (stdout).  Nothing b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s  sent  to  stdout,  and  the 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n binary format, just as they are sto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archive files.  This option extracts  each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 in memory and compares the CRC (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y check, an enhanced checksum) of the 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file's 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pdate existing files and create new  ones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performs  the  same  function  as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xtracting (with query) files which  ar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ose with the same name on disk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ose files which do not already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 See  -f  above  for  information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 verbose or  print  diagnostic  version 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has  evolved  and now behaves as bo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ifier.  As an  option  it  has  two 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zipfile is specified with no other options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chive files verbosely, adding to  the  -l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,  compressed size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and 32-bit CRC.  When  no  zipfil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the complete command is simply ``unzip -v'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gnostic screen is printed. 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header  with  release  date  and version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home Info-ZIP ftp site and wher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 for which it was compiled, as well as 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)  the hardware on which it was compiled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and version used, and the compilation  date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ompilation  options  which  might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operation (see also  DECRYPTION  below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tions stored in environment variabl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(see  ENVIRONMENT  OPTIONS  below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 it  works  in  conjunction with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-t) to produce more verbose or debugging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yet fully implemented but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vert text files.  Ordinaril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they are stored (as ``binary''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option causes files identified by zip as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 with  the `t' label in zipinfo list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b') to be automatically extracted as  such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ng  line  endings,  end-of-file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tself as necessary.  (For example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  line  feeds (LFs) for end-of-line (E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nd-of-file (EOF) marker; Macintoshes us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ge  returns  (CRs)  for  EOLs; and most P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CR+LF for EOLs and control-Z for  EO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BM mainframes and the Michigan Termin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use EBCDIC rather than the more common ASCII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set,  and  NT supports Unicode.)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text files is by  no  means 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``text''  files  may  actually be binar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  unzip   therefore   prints   ``[text]''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[binary]''  as  a  visual  check  for  each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when using the  -a  option.   The 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ll files to be extracted as tex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treat all files as binary (no text conversion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match filenames case-insensitively.  unzip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``you get what you ask for'' (this is als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for the -L/-U  change;  see  the  relevan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 Because  some  filesystems  are  fully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(notably those under the Unix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 and because both ZIP archives and unzip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le across platforms, unzip's default behavi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  both  wildcard  and  literal file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ly.  That is, specifying ``makefile''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only  match  ``makefile'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t ``Makefile'' or  ``MAKEFILE''  (and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 for  wildcard  specifications).  Sinc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rrespond  to  the   behavior   of   m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/file  systems  (for  example, OS/2 HP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mixed case but is not sensitive to  i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option may be used to force all filename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se-insensitive.  In the example above,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ould  then match ``makefile'' (or ``make*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).  The -C option affects files in both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file list and the 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junk paths.  The archive's directory struc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;  all  files  are deposited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onvert to lowercase any  filename  origina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-only  operating  system or filesyste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zip's default behavior in releases prior to 5.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default  behavior  is  identical 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ith the -U option, which is now obso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in a future release.)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, files archived under single-case 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MS,  old  MS-DOS  FAT,  etc.)  may  be stored as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names; this can be ugly or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to a case-preserving filesystem such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or a case-sensitive one such as  under  Unix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nzip lists and extracts such filenam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're stored (excepting truncation,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 characters,  etc.);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files from certain system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ever overwrite existing  files.   If  a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skip  the  extraction 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By default unzip queries befor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  which already exists; the use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nly the current file, overwrite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extraction of the current file, ski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files, or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existing files without prompting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 option,  so  use it with care. 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erform operations quietly (-qq = even quieter)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ily  unzip  prints  the  names  of  the  file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or testing, the extraction methods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ipfile comments which may b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a summary when finished with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q[q] options suppress the printing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[OS/2, NT,  MS-DOS]  convert  spaces 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   Since  all  PC  operating 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in  filenames,  unzip   by   default 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with  spaces intact (e.g., ``EA DATA. SF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wkward, however, since MS-DOS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does  not  gracefully support spac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spaces to underscores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n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(obsolete; to be removed in  a  future  release)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uppercase if created under MS-DOS, 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retain (VMS) file version numbers.  VMS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with   a   version   number, 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;##.  By default the  ``;##'' 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ripped,  but  this  option  allow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(On filesystems  which  limit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short lengths, the version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stripped regardless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[VMS] restore owner/protection info (may requ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).    Ordinary  file  attribute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but this option allows UICs to be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 [The  next  version  of unzip will suppo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/GID info as well, and possibly NT permi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[MS-DOS, OS/2, NT, Amiga] restore the volume  lab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raction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option  (-$$)  allows  fixed 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 to  be  labelled  as 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a, -L, 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o, or -n modifiers:  make unzip auto-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 it convert filenames from upperc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wercase,  make it match names case-insensitive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ieter, or make it always overwrite or  never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 it extracts them.  For example, to make unzip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uietly as possible, only reporting errors,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one quantum of quietness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ggested by the examples  above, 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re  UNZIP_OPTS  for  VMS  (where 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unzip as a foreign command would otherwise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d  with  the  environment  variable), 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ng systems.  For  compatibility 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is  also 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are 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zone variable (TZ) should be set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timezone  in  order  for  the  -f  and  -u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See the description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riable may also be necessary in order for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ed files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archives are fully supported by Info-ZI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ue to United States export restrictions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ryption sources are not  packaged  with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and  zip distributions.  Since the crypt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Europeans, however, they are freely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 throughout  the  world; see the file ``Where'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source or binary distribution  for  locatio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eparate distribution, not all compil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of  unzip support decryption.  To check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support,  either  attempt  to  test  or  extract 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rchive, 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-v option above) for ``[decryption]''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time options for decryption;  if  a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is  encrypted,  unzip  will 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choing what is typed.  unzip continues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assword  as  long  as it appears to be vali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testing a 12-byte header.  The correc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out against the header, but there is a 1-in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n incorrect password will as well.  (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feature  of  the  PKWARE  zipfile format;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brute-force attacks which  might  otherwise  g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speed  advantage by testing only the header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at an incorrect password is given but it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test  anyway,  either  an incorrect CRC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for the extracted data or else unzip will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raction  because the ``decrypted'' bytes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ssword fails the header check on  som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will prompt for another password, and so 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.  If a password is not know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password (that is, just a carriage return)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al to skip all further  prompting.   Only 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the  archive(s)  will  thereafter 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at's not quite true; older versions  of 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ipcloak(1L)  allowed  null  passwords, so unzi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crypted file to see if the null password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result in ``false positives'' and extraction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presently no  way  to  avoi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.   This  is  another security feature: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given on the command line or stored in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 a  risk because they may be seen by other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may (under protest, with great disapprov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henani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 into  the 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 members 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ll zipfiles in the current directory,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used  instead,  as  in   the 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To  extract  to  standard  output  all 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whose names end in .tex, auto-con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end-of-line  convention  and  piping 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binary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uble quotes are necessary only in Unix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ing is turned on).  To extract all FORTRAN an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egardless of case (e.g., both *.c and *.C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ny such files but convert any  uppercas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VMS  names 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o the local standard (without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which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to  date  contain  no  timezone inform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er'' file from an eastern timezone  may,  in  fact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 diagnostic 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options are stored in environment variab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support was compiled in, the compiler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``.zip'' is generally not necessary.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to  define 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i for ``unzip -Z'' (or ``zipinfo'').  One may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type ``tt zipfile'' to test an archive,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aking a habit of  doing.   With  luck 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``No  errors  detected in zipfile.zip,''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ainer  also  finds  it  useful  to  set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(or error level) approximates th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PKWARE and takes on the following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one or more warning errors were  encounter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 completed  successfully 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zipfiles where  one  or  more  fil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 due  to unsupported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  generic  error  in  the  zipfile   form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Processing may have comple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anyway;  some  broken  zipfi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ers have simple work-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 severe error in the zipfile form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probably fai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 unzip was unable to allocate  memory  for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invalid options  wer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the end of the ZIP archive was encountered 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interprets standard Unix (or PC) return values as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ier-looking things, so by default unzip always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reportedly gets converted into a VMS  status  of  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success).  There are two compilation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 or  expand   upon   this   behavior:  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_CODES results in a human-readable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error status was (but still  with  a  faked  ``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''  exit  value),  while defining RETURN_SEVER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o exit  with  a  ``real''  VMS  status. 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will  become the default in future vers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und to conflict with officially defined  VMS 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apping is as follows:   1 (success)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0x7fff0001  for  warning  errors,  and  (0x7fff000?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*normal_unzip_exit_status) for all other err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is 2 (error) for unzip values 2 and 9-11, and  4 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  for  the  remaining  ones  (3-8, 50, 51)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zip -v''  output  to  see  whether  RETURN_SEVER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extract a corrupted archive, unzip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n  infinite  loop and, if not stopped quick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all available disk  space.   Compiling  with  CHECK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x this problem for all zipfiles, but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too late in the testing process to  be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behavior.  Future versions will be rob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gracefully on damaged archives.  Check the ``unzip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to see whether CHECK_EOF was defined during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-DOS] When extracting or testing files from an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fective  floppy  diskette,  if  the 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DOS's ``Abort, Retry, Fail?'' messag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  the  system,  requiring  a  reboot. 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C Ultrix, unzip will sometimes fail on long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CRC, not always reproducible).  This is appa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 hardware bug (cache memory) or a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S/2] Extended  attributes 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updated. 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unzip has no way to determine whether the st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extracting to another directory, only the  [.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is  accepted  for the -d option; the simple Uni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silently  ignored  (as  is  the  less  commo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the file being extracted already exists, 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only  allows skipping, overwriting or renaming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itionally be a choice for creating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.  In fact, the ``overwrite'' choice do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version;  the  old  version  is  not  overwritt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zip(1L), zipcloak(1L), zipgrep(1L), zipinf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Info-ZIP authors  (current  zip-bugs 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Jean-loup Gailly (Zip); Greg R. Roelofs (UnZip)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er (decompression, fUnZip); Kai Uwe Rommel  (OS/2); 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ichenko  and  Hunter  Goatley (VMS); John Bush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nitz (Amiga); Antoine Verheijen (Macintosh);  Chris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th  (Atari); Henry Gessau (NT); Karl Davis, Sergio Mo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n Shattock (Acorn Archimedes); and Robert Heath (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).   The  author  of  the original unzip cod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's is based was Samuel H. Smith;  Carl  Mascot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Unix port; and David P. Kirschbaum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Info-ZIP in its early days.  The full list of 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 to  UnZip  has  grown quite large;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S file in the UnZip source distribution for  a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