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600933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5330870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36364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