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8630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37585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219190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0168516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7554516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89876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9239837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976136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33156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675229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275198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391620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7296515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3367604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080744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954166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032858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4496502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8339400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5606788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5614103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6023516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18330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200750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9699118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4890998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2580574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8731245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2254869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2007117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101573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7162196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