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6967580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6126686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746420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7730125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1813695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0574024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