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186870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099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38945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304987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306445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