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61068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28191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385698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014693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626212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3457291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551301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