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85000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75273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97691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631968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9587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37058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9777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67228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12507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69803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469535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6971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6194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2638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9522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4229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19384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32522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45637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32693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19099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795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45973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793807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93934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