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49382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93402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72642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27947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78721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