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14124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51293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741769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6690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558071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58096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93132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