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789005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004431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102764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98834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08954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82058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