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04398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33784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99921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