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51160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89274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31599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12155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79258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83219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406539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93237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23861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86905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90782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964551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7365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6076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01500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83637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8679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77976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32987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748527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3247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28597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