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185539707"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329916765"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2112478421"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493205701"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233340557"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382563032"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