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4734920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9717342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