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cache.doc,v 2.9 1998/07/03 10:25:26 aavi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6-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QCache q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 class is a template class that provides a cache based on \c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is implemented as both a template and a macro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has a cost.  The sum of item costs, totalCost()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maximum cache cost, maxCost().  If inserting a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the total cost to exceed the maximum cost,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items in the cache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i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lea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an object from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it, and to take() an object out of the cache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 for the cache can be case-sensitive or not, or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or not.  The constructor lets you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, as it must, takes over ownership of the items you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mplies that it will delete the items at its discre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must \e not delete them.  There is one exception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st of an object you try to insert() is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tal cost of the cache, insert() returns FALSE a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you must delete the objec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otalCost() and maxCost()/setMaxCost()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functions to obtain the number of items in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unt()), the size of the hash array (size(),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 and whether the cache is empty (you guessed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mpty()).  Finally, there is a statistics(), which print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statistics on \c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 Q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r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Iterator,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fn QCache::QCache( int maxCost, int size, bool cs, bool 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cache with maximum allowed total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st, optimized to contain a bit less than \a size item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sensitive keys if \a cs is TRUE (the defaul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 keys if \a cs is FALSE, and whose keys are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on insertion (the default) and shallowly copied of \a 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object and all object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, cost \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\a p, and returns TRUE if it is successful and FALS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will delete some of the least-us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 * Q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 * Q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 * Q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Cache. Q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a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tLast()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, isEmpty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 and finally count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~Q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 class is a template class that provides a cache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is implemented as both a template and a macro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has a cost.  The sum of item costs, totalCost()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maximum cache cost, maxCost().  If inserting a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the total cost to exceed the maximum cost,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items in the cache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i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lea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an object from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it, and to take() an object out of the cache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, as it must, takes over ownership of the items you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mplies that it will delete the items at its discre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must \e not delete them.  There is one exception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st of an object you try to insert() is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tal cost of the cache, insert() returns FALSE a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you must delete the objec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otalCost() and maxCost()/setMaxCost()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functions to obtain the number of items in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unt()), the size of the hash array (size(),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 and whether the cache is empty (you guessed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mpty()).  Finally, there is a statistics(), which print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statistics on \c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r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Iterator,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ter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cache with maximum allowed total cost \a max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timized to contain a bit less than 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object and all object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ter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IntCache::insert( long k, const type *d, long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, cost \c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nd priority \a p (default 0).  Returns TRUE if it succ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will delete some of the least-us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IntCache. QInt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a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tLast()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, isEmpty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 and finally count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~QInt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