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496352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166831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