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8671906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9204401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4531823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