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2447001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4423337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4062889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