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0459556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5867283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7846844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