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048921582"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745445886"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885442238"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