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3761784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0622469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597785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