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4160972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2759293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0196900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