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40420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98955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84328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22354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